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1:</w:t>
        <w:tab/>
        <w:t>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Examples of how to make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Built-in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Binary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Binary Integ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Binary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Real &amp;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 Real &amp; 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7.2 Real &amp;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3 Real &amp; Complex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4 Real &amp;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1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2 Arra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3 Real &amp; Complex Calculations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4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Un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1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2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Me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1 Met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2 Meta &amp; 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3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1 Symbol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2 Meta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Library &amp; Back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1 R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3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Check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Error Generation &amp;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.1 Gen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.2 Err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General Test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.1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.2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.3 Typ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Runstre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.1 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.2 In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.3 COLA &amp; 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Temporary Variable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.1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.2 Storing &amp; Recall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.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.4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Displa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1 Displa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2 Prepa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3 Clea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4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5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6 Annunci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7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.1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.2 Gro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.3 Built-i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.2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.3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.4 System Catalog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Time &amp;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.1 User &amp;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.2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 Inbuil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1 System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2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3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4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5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6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based upon several sources, but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f Mika Heiskanen's "entries.all" and "entries.s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is meant to describe all the supported ROM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48 series calculator.   Send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tions to "bapodaca@mit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know nor do I understand everything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  I am merely compiling information to document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of the HP48 series calculator.  Do not ask 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how to use the 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logue    Object type                 Object no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-----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LG        Prolog signat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INT      Binary number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AL      Real Number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REL      Extended Real Number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MP       Complex Number              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CMP      Extended Complex Number    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AR      Character              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RRY      Array object                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NKARRY   Linked Array                lnk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TR      Character String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HSTR      Hex string (same as DOHXS) 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HXS       Hex string (same as DOHSTR)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     List             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RP       Directory object            r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YMB      Algebraic object            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XT       Unit object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AG       Tagged object          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ROB      Graphics object         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B       Library object            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AK       Backup object              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XT0      Library Data                li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XT1      External type 1 (SX)       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CPTR     Access pointer  (GX)        a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EXT2      External type 2            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EXT3      External type 3            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XT4      External type 4             ex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OL       Secondary object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ODE      Code object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DNT      Identifier object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AM       Lambda variable            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OMP      ROMPTR object               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MI        Composite end mark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</w:t>
        <w:tab/>
        <w:t>= symb ::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</w:t>
        <w:tab/>
        <w:t>= symb id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f</w:t>
        <w:tab/>
        <w:t>= sym id lam % 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</w:t>
        <w:tab/>
        <w:t>= 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TR  = ROMPT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tr  = contents of ROMPTR (preceded by prop etc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</w:t>
        <w:tab/>
        <w:t>= ROMPTR or 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%</w:t>
        <w:tab/>
        <w:t>= % or 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%</w:t>
        <w:tab/>
        <w:t>= %% or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%</w:t>
        <w:tab/>
        <w:t>= %, C%, %% or C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Examples of how to make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in this section are here because the HPTOOLS do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real numb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\HPHP48-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DO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HEX  40000               ( *Exponent 10^00004 or 1E0004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HEX  000000000054321     ( *Mantissa 1.23450000000000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HEX  0                   ( *Sign 0 = nonneg, 9 = ne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 objec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des makes 'A^2+B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\HPHP48-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DO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DO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(2)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\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x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DO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2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\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x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t objec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 \HPHP48-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DOEXT              ( *Do a unit objec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%1                 ( *The real number 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CHR_k              ( *The character k or unit prefix kilo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DO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7                   ( * 5nib for prologue, +2 nib for each cha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 \m\                 ( *Character string "m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umP                ( *Unit Prefix, makes "1_km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DO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 \s\                 ( *Character string "s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%2                 ( *The real number 2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um^                ( *Makes "s^2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um/                ( *Makes "1_km/s^2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u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Built-in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REAL    ( -&gt; #2933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IDNT    ( -&gt; #2948 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No      Key Code        RPL Token   Ke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  --      --------      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       ##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       ##1     kcMenuKey1      real        kpN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      ##2     kcMenuKey2                  kp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     ##3     kcMenuKey3      str         kp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       ##4     kcMenuKey4                  kpN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       ##5     kcMenuKey5      list        kpA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        ##6     kcMenuKey6      id, idnt    kpA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      ##7     kcMat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      ##8     kcPrgmMenu      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       ##9     kcCustomMenu    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       ##A     kcVarsMenu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EN      ##B     kcUpArr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LVE      ##C     kcNex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EEN    ##D     kc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EEN    ##E     kc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EEN     ##F     kc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EEN     ##10    kcLeftArrow     REA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EEN   ##11    kcDownArrow     2REAL, REAL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EEN</w:t>
        <w:tab/>
        <w:t>##12</w:t>
        <w:tab/>
        <w:t>kc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EEN</w:t>
        <w:tab/>
        <w:t>##13</w:t>
        <w:tab/>
        <w:t>k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</w:t>
        <w:tab/>
        <w:t>##14</w:t>
        <w:tab/>
        <w:t>k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ONE</w:t>
        <w:tab/>
        <w:t>##15</w:t>
        <w:tab/>
        <w:t>k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TWO</w:t>
        <w:tab/>
        <w:t>##16</w:t>
        <w:tab/>
        <w:t>kc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THREE</w:t>
        <w:tab/>
        <w:t>##17</w:t>
        <w:tab/>
        <w:t>k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FOUR</w:t>
        <w:tab/>
        <w:t>##18</w:t>
        <w:tab/>
        <w:t>kc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FIVE</w:t>
        <w:tab/>
        <w:t>##19</w:t>
        <w:tab/>
        <w:t>k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SIX</w:t>
        <w:tab/>
        <w:t>##1A</w:t>
        <w:tab/>
        <w:t>kc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SEVEN</w:t>
        <w:tab/>
        <w:t>##1B</w:t>
        <w:tab/>
        <w:t>kcEnte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EIGHT</w:t>
        <w:tab/>
        <w:t>##1C</w:t>
        <w:tab/>
        <w:t>k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NINE  ##1D    kcBackSpace     REA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</w:t>
        <w:tab/>
        <w:t>##1E</w:t>
        <w:tab/>
        <w:t>kc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ONE   ##1F    kc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TWO</w:t>
        <w:tab/>
        <w:t>##20</w:t>
        <w:tab/>
        <w:t>k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THREE</w:t>
        <w:tab/>
        <w:t>##21</w:t>
        <w:tab/>
        <w:t>k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FOUR</w:t>
        <w:tab/>
        <w:t>##22</w:t>
        <w:tab/>
        <w:t>kc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FIVE</w:t>
        <w:tab/>
        <w:t>##23</w:t>
        <w:tab/>
        <w:t>kc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SIX</w:t>
        <w:tab/>
        <w:t>##24</w:t>
        <w:tab/>
        <w:t>k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SEVEN</w:t>
        <w:tab/>
        <w:t>##25</w:t>
        <w:tab/>
        <w:t>k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EIGHT</w:t>
        <w:tab/>
        <w:t>##26</w:t>
        <w:tab/>
        <w:t>k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NINE</w:t>
        <w:tab/>
        <w:t>##27</w:t>
        <w:tab/>
        <w:t>k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       ##28    kc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Y      ##28    kc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ONE</w:t>
        <w:tab/>
        <w:t>##29</w:t>
        <w:tab/>
        <w:t>k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TWO</w:t>
        <w:tab/>
        <w:t>##2A</w:t>
        <w:tab/>
        <w:t>k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THREE</w:t>
        <w:tab/>
        <w:t>##2B</w:t>
        <w:tab/>
        <w:t>k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FOUR</w:t>
        <w:tab/>
        <w:t>##2C</w:t>
        <w:tab/>
        <w:t>kc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FIVE</w:t>
        <w:tab/>
        <w:t>##2D</w:t>
        <w:tab/>
        <w:t>k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SIX</w:t>
        <w:tab/>
        <w:t>##2E</w:t>
        <w:tab/>
        <w:t>k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YSEVEN  ##2F    kcPerio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EIGHT</w:t>
        <w:tab/>
        <w:t>##30</w:t>
        <w:tab/>
        <w:t>kc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NINE</w:t>
        <w:tab/>
        <w:t>##31</w:t>
        <w:tab/>
        <w:t>k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</w:t>
        <w:tab/>
        <w:t>#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ONE</w:t>
        <w:tab/>
        <w:t>#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TWO</w:t>
        <w:tab/>
        <w:t>#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THREE  ##35                    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FOUR</w:t>
        <w:tab/>
        <w:t>#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FIVE</w:t>
        <w:tab/>
        <w:t>##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SIX</w:t>
        <w:tab/>
        <w:t>#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SEVEN</w:t>
        <w:tab/>
        <w:t>#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EIGHT</w:t>
        <w:tab/>
        <w:t>##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NINE</w:t>
        <w:tab/>
        <w:t>##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</w:t>
        <w:tab/>
        <w:t>##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ONE</w:t>
        <w:tab/>
        <w:t>##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TWO</w:t>
        <w:tab/>
        <w:t>##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TYTHREE  ##3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FOUR   ##40                    BINT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Some more are supported but not lis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Binary Integers + Stack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</w:t>
        <w:tab/>
        <w:tab/>
        <w:tab/>
        <w:t>ONEONE</w:t>
        <w:tab/>
        <w:tab/>
        <w:t>aka ON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ERO#ONE</w:t>
        <w:tab/>
        <w:tab/>
        <w:tab/>
        <w:t>#ONE#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ZERO</w:t>
        <w:tab/>
        <w:tab/>
        <w:tab/>
        <w:t>#TWO#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ONE</w:t>
        <w:tab/>
        <w:tab/>
        <w:tab/>
        <w:t>#TWO#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TWO</w:t>
        <w:tab/>
        <w:tab/>
        <w:tab/>
        <w:t>#TWO#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ERO#SEVEN</w:t>
        <w:tab/>
        <w:tab/>
        <w:tab/>
        <w:t>#THREE#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FIVE#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ZERO</w:t>
        <w:tab/>
        <w:t>(          ob --&gt; #0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ONE</w:t>
        <w:tab/>
        <w:tab/>
        <w:t>(          ob --&gt; #1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00</w:t>
        <w:tab/>
        <w:tab/>
        <w:t>(     ob1 ob2 --&gt; #0 #0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ZERO</w:t>
        <w:tab/>
        <w:tab/>
        <w:t>(          ob --&gt; ob ob #0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ONE</w:t>
        <w:tab/>
        <w:tab/>
        <w:t>(          ob --&gt; ob ob #1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TWO</w:t>
        <w:tab/>
        <w:tab/>
        <w:t>(          ob --&gt; ob ob #2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ONE</w:t>
        <w:tab/>
        <w:tab/>
        <w:t>(     ob1 ob2 --&gt; ob2 ob1 #1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SWAP</w:t>
        <w:tab/>
        <w:t>(          ob --&gt; #0 ob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OVER</w:t>
        <w:tab/>
        <w:t>(          ob --&gt; ob #0 ob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FALSE</w:t>
        <w:tab/>
        <w:t>(             --&gt; #0 FALSE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WAP</w:t>
        <w:tab/>
        <w:tab/>
        <w:t>(          ob --&gt; #1 ob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FALSE</w:t>
        <w:tab/>
        <w:t>(             --&gt; #1 FALSE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Binary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HXS</w:t>
        <w:tab/>
        <w:t>( # --&gt; hxs )</w:t>
        <w:tab/>
        <w:tab/>
        <w:t>CHR&gt;#</w:t>
        <w:tab/>
        <w:t>( chr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#</w:t>
        <w:tab/>
        <w:t>( hxs --&gt; # )</w:t>
        <w:tab/>
        <w:tab/>
        <w:t>#&gt;CHR</w:t>
        <w:tab/>
        <w:t>( # --&gt; c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&gt;$    ( # --&gt; $ )</w:t>
        <w:tab/>
        <w:tab/>
        <w:t>#&gt;$ 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</w:t>
        <w:tab/>
        <w:tab/>
        <w:t>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DUP</w:t>
        <w:tab/>
        <w:t>( % --&gt; #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SWAP</w:t>
        <w:tab/>
        <w:t>( ob % --&gt; #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2</w:t>
        <w:tab/>
        <w:tab/>
        <w:t>( % % --&gt; #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BSCOERCE</w:t>
        <w:tab/>
        <w:t>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P&gt;#</w:t>
        <w:tab/>
        <w:tab/>
        <w:t>( % --&gt; # )</w:t>
        <w:tab/>
        <w:tab/>
        <w:t>(Actually takes AB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ERCE</w:t>
        <w:tab/>
        <w:t>( # --&gt; %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ERCE2</w:t>
        <w:tab/>
        <w:t>( # # --&gt; %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ERCE%%</w:t>
        <w:tab/>
        <w:t>( #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Binary Integ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      #&lt;&gt;     #&lt;      #&gt;      2DUP#=          2DUP#&lt;  2DUP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=     #0&lt;&gt;                    DUP#0=  DUP#0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=     #1&lt;&gt;            #&gt;1     DUP#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=     #2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=             #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P#&lt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EQ</w:t>
        <w:tab/>
        <w:tab/>
        <w:t>(EQ check, not EQUA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0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#0=OR</w:t>
        <w:tab/>
        <w:tab/>
        <w:t>( #m #n --&gt; flag )</w:t>
        <w:tab/>
        <w:t>Either one ze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Binary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F means 0 &lt;= result &lt;= 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</w:t>
        <w:tab/>
        <w:tab/>
        <w:t>#-</w:t>
        <w:tab/>
        <w:tab/>
        <w:t>#*</w:t>
        <w:tab/>
        <w:tab/>
        <w:t>#/</w:t>
        <w:tab/>
        <w:t>(-&gt; #rem #qu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</w:t>
        <w:tab/>
        <w:tab/>
        <w:t>#1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+</w:t>
        <w:tab/>
        <w:tab/>
        <w:t>#2-</w:t>
        <w:tab/>
        <w:tab/>
        <w:t>#2*</w:t>
        <w:tab/>
        <w:tab/>
        <w:t>#2/</w:t>
        <w:tab/>
        <w:t>(Round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+</w:t>
        <w:tab/>
        <w:tab/>
        <w:t>#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+</w:t>
        <w:tab/>
        <w:tab/>
        <w:t>#4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+</w:t>
        <w:tab/>
        <w:tab/>
        <w:t>#5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6+</w:t>
        <w:tab/>
        <w:tab/>
        <w:t>#6-</w:t>
        <w:tab/>
        <w:tab/>
        <w:t>#6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7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8+</w:t>
        <w:tab/>
        <w:tab/>
        <w:tab/>
        <w:tab/>
        <w:t>#8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9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+</w:t>
        <w:tab/>
        <w:tab/>
        <w:tab/>
        <w:tab/>
        <w:t>#10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2+</w:t>
        <w:tab/>
        <w:tab/>
        <w:tab/>
        <w:tab/>
        <w:t>#*O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+1</w:t>
        <w:tab/>
        <w:tab/>
        <w:t>#1--</w:t>
        <w:tab/>
        <w:tab/>
        <w:t>#+-1</w:t>
        <w:tab/>
        <w:tab/>
        <w:t>#1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OVER</w:t>
        <w:tab/>
        <w:tab/>
        <w:t>#+SWAP</w:t>
        <w:tab/>
        <w:tab/>
        <w:t>#+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OVER</w:t>
        <w:tab/>
        <w:tab/>
        <w:t>#-SWAP</w:t>
        <w:tab/>
        <w:tab/>
        <w:t>#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#+                  </w:t>
        <w:tab/>
        <w:t>ROT#+       3PICK#+     4PICK#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-</w:t>
        <w:tab/>
        <w:tab/>
        <w:t>SWAP#-</w:t>
        <w:tab/>
        <w:tab/>
        <w:t>ROT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DUP</w:t>
        <w:tab/>
        <w:tab/>
        <w:t>#1-DUP</w:t>
        <w:tab/>
        <w:tab/>
        <w:t>#1+SWAP</w:t>
        <w:tab/>
        <w:tab/>
        <w:tab/>
        <w:tab/>
        <w:t>#1+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1+</w:t>
        <w:tab/>
        <w:tab/>
        <w:t>DUP#1-</w:t>
        <w:tab/>
        <w:tab/>
        <w:t>SWAP#1+,SWP1+</w:t>
        <w:tab/>
        <w:t>SWAP#1-</w:t>
        <w:tab/>
        <w:tab/>
        <w:t>ROT#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1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#1+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#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PICK#+SWAP, 4PICK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2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3PICK#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#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#1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#1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OVER#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#+SWAP, ROT+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ND    ( #2 #1 -&gt; # ) Bitwise 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&gt;#</w:t>
        <w:tab/>
        <w:t>( chr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CHR</w:t>
        <w:tab/>
        <w:t>( # --&gt; c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&gt;$</w:t>
        <w:tab/>
        <w:t>( chr --&gt; $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# CHR_* CHR_+ CHR_, CHR_- CHR_. CHR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0 CHR_1 CHR_2 CHR_3 CHR_4 CHR_5 CHR_6 CHR_7 CHR_8 CHR_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: CHR_; CHR_&lt; CHR_= CHR_&gt; CHR_-&gt; CHR_&lt;&lt; CHR_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[ CHR_] CHR_{ CHR_} CHR_&lt;= CHR_&gt;= CHR_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A ... CHR_Z CHR_a ... CH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Angle CHR_Deriv CHR_Integral CHR_LeftPar CHR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Pi CHR_RightPar CHR_Sigma CHR_Space CHR_UndScore CHR_Dbl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R_00 CHR_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stants are not listed in this file, please see rpl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ent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&gt;$</w:t>
        <w:tab/>
        <w:tab/>
        <w:t>( id/lam --&gt; $    )         DOCHR 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ID</w:t>
        <w:tab/>
        <w:tab/>
        <w:t>(      $ --&gt; id   )         DONUM   ( $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$&gt;ID</w:t>
        <w:tab/>
        <w:tab/>
        <w:t>(      $ --&gt; $ id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$</w:t>
        <w:tab/>
        <w:tab/>
        <w:t>( $    --&gt; # )   Returns length in bytes (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EN$</w:t>
        <w:tab/>
        <w:tab/>
        <w:t>( $    --&gt; $ #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EN$</w:t>
        <w:tab/>
        <w:t>( $ ob --&gt; $ ob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$</w:t>
        <w:tab/>
        <w:tab/>
        <w:t>( $ --&gt; chr / $ )</w:t>
        <w:tab/>
        <w:t>NULL$ for NULL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$</w:t>
        <w:tab/>
        <w:tab/>
        <w:t>( $ --&gt; $'      )</w:t>
        <w:tab/>
        <w:t>NULL$ for NUL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$</w:t>
        <w:tab/>
        <w:tab/>
        <w:t>(    $ #start #end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SUB$</w:t>
        <w:tab/>
        <w:tab/>
        <w:t>(    $ #start #end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_#1-SUB$</w:t>
        <w:tab/>
        <w:t>(    $        #end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$</w:t>
        <w:tab/>
        <w:tab/>
        <w:t>(    $ #start     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LAST$</w:t>
        <w:tab/>
        <w:t>(    $ #start     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$SWAP</w:t>
        <w:tab/>
        <w:t>( ob $ #start #end --&gt; $ o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$1#</w:t>
        <w:tab/>
        <w:tab/>
        <w:t>(           $ #pos --&gt; #char )  Returns nth char as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$22</w:t>
        <w:tab/>
        <w:t>(                $ --&gt; $'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en&gt;21 then sub until 21 and append ...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$NL</w:t>
        <w:tab/>
        <w:tab/>
        <w:t xml:space="preserve">( $ --&gt; $2 $1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lit $ at firs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</w:t>
        <w:tab/>
        <w:tab/>
        <w:t>(   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SWAP</w:t>
        <w:tab/>
        <w:t>( ob --&gt; $ o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TEMP</w:t>
        <w:tab/>
        <w:t>(    --&gt; $     )</w:t>
        <w:tab/>
        <w:t>Creates NULL$ in TEMPO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NULL$</w:t>
        <w:tab/>
        <w:t>( ob --&gt; NULL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?</w:t>
        <w:tab/>
        <w:tab/>
        <w:t>( $  --&gt; fla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NULL$?</w:t>
        <w:tab/>
        <w:t>( $  --&gt; $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H$</w:t>
        <w:tab/>
        <w:tab/>
        <w:t>( $ chr --&gt; $' )    Prepends cha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$</w:t>
        <w:tab/>
        <w:tab/>
        <w:t>( $ chr --&gt; $' )    Appends cha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$</w:t>
        <w:tab/>
        <w:tab/>
        <w:t>( $1 $2 --&gt; $1+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&amp;$</w:t>
        <w:tab/>
        <w:tab/>
        <w:t>( $1 $2 --&gt; $2+$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$SWAP</w:t>
        <w:tab/>
        <w:tab/>
        <w:t>( ob $1 $2 --&gt; $1+$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ppend$</w:t>
        <w:tab/>
        <w:t>( $1 $2 --&gt; $1+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es &amp;$, if not enough memory then !!append$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ppend$SWAP</w:t>
        <w:tab/>
        <w:t>( ob $1 $2 --&gt; $1+$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insert$</w:t>
        <w:tab/>
        <w:t>(    $1 $2 --&gt; $2+$1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ively SWAP !appen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append$?</w:t>
        <w:tab/>
        <w:t>( $1 $2 --&gt; $1+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mpts appending "in place" if target is in temp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append$</w:t>
        <w:tab/>
        <w:t>( $1 $2 --&gt; $1+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es append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insert$</w:t>
        <w:tab/>
        <w:t>( $1 $2 --&gt; $2+$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es insert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$&amp;$</w:t>
        <w:tab/>
        <w:t>( $ --&gt; $' )</w:t>
        <w:tab/>
        <w:t>(aka NEWLINE&amp;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_SPACE</w:t>
        <w:tab/>
        <w:t>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$</w:t>
        <w:tab/>
        <w:tab/>
        <w:t>( # --&gt; $  )</w:t>
        <w:tab/>
        <w:t>Creates a string of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$</w:t>
        <w:tab/>
        <w:tab/>
        <w:t>( $search $find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position of $find in $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from start onwards. #pos=0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CHR</w:t>
        <w:tab/>
        <w:tab/>
        <w:t>( $search chr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the same ent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$REV</w:t>
        <w:tab/>
        <w:tab/>
        <w:t>( $search $find #limi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s search from end unti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CHRREV</w:t>
        <w:tab/>
        <w:t>( $search chr #limi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the same ent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$        ( $1 $2 --&gt; $1 AND 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$         ( $1 $2 --&gt; $1 OR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$        ( $1 $2 --&gt; $1 XOR 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Built-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GRAD              $_RAD           $_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XIT              $_ECHO          $_2DQ       ( "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LParens           $_::            $_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[]                $_{}            $_&lt;&l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XYZ               $_R&lt;Z           $_R_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9                tok8            t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0                tok-            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,                tok'            to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_                tokExponent     tok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SC              tokSharp        t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-&gt;               tok_s           tok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_g               CRL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HXS</w:t>
        <w:tab/>
        <w:tab/>
        <w:t>( # --&gt; hxs )</w:t>
        <w:tab/>
        <w:t>Lenght will b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#</w:t>
        <w:tab/>
        <w:tab/>
        <w:t>( hxs --&gt; # )   Takes lower 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HXSLIST?</w:t>
        <w:tab/>
        <w:t>( { hxs1 hxs2 } --&gt; #1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s list of two hxs into two b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s Bad Argument Value error for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% aka HXS&gt;%</w:t>
        <w:tab/>
        <w:t>( hx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#</w:t>
        <w:tab/>
        <w:tab/>
        <w:t>(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$</w:t>
        <w:tab/>
        <w:tab/>
        <w:t>( hxs --&gt; $ )   Uses current disp. mode &amp;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$</w:t>
        <w:tab/>
        <w:tab/>
        <w:t>( hxs --&gt; $ )   Does hxs&gt;$, then appends b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</w:t>
        <w:tab/>
        <w:tab/>
        <w:t>( hxs #length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HXS</w:t>
        <w:tab/>
        <w:tab/>
        <w:t>( hxs1 hxs2 --&gt; hxs' )</w:t>
        <w:tab/>
        <w:t>Appends hxs2 to hx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HXS</w:t>
        <w:tab/>
        <w:tab/>
        <w:t>( --&gt; hxs )     Pushes NULLH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HXS</w:t>
        <w:tab/>
        <w:tab/>
        <w:t>( hxs --&gt; # )   Returns length in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HXS</w:t>
        <w:tab/>
        <w:tab/>
        <w:t>( hxs #start #end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it words assume 64-bit or shorter he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hxs length will be current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AND</w:t>
        <w:tab/>
        <w:tab/>
        <w:t>bitOR</w:t>
        <w:tab/>
        <w:tab/>
        <w:t>bitXOR</w:t>
        <w:tab/>
        <w:tab/>
        <w:t>bi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L</w:t>
        <w:tab/>
        <w:tab/>
        <w:t>bitSLB</w:t>
        <w:tab/>
        <w:tab/>
        <w:t>bitSR</w:t>
        <w:tab/>
        <w:tab/>
        <w:t>bit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RR</w:t>
        <w:tab/>
        <w:tab/>
        <w:t>bitRRB</w:t>
        <w:tab/>
        <w:tab/>
        <w:t>bitRL</w:t>
        <w:tab/>
        <w:tab/>
        <w:t>bitR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A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+</w:t>
        <w:tab/>
        <w:tab/>
        <w:t>bit-</w:t>
        <w:tab/>
        <w:tab/>
        <w:t>bit*</w:t>
        <w:tab/>
        <w:tab/>
        <w:t>b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%#/</w:t>
        <w:tab/>
        <w:tab/>
        <w:t>( % hxs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%/</w:t>
        <w:tab/>
        <w:tab/>
        <w:t>( hxs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%#*</w:t>
        <w:tab/>
        <w:tab/>
        <w:t>( % hxs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%*</w:t>
        <w:tab/>
        <w:tab/>
        <w:t>( hxs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%#-</w:t>
        <w:tab/>
        <w:tab/>
        <w:t>( % hxs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%-</w:t>
        <w:tab/>
        <w:tab/>
        <w:t>( hxs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%#+</w:t>
        <w:tab/>
        <w:tab/>
        <w:t>( % hxs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%+</w:t>
        <w:tab/>
        <w:tab/>
        <w:t>( hxs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#HXS</w:t>
        <w:tab/>
        <w:tab/>
        <w:t>( hxs hxs --&gt; %flag )   &lt;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HXS</w:t>
        <w:tab/>
        <w:tab/>
        <w:t>( hxs hxs --&gt; %flag )</w:t>
        <w:tab/>
        <w:t>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lt;HXS</w:t>
        <w:tab/>
        <w:tab/>
        <w:t>( hxs hxs --&gt; %flag )</w:t>
        <w:tab/>
        <w:t>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=HXS</w:t>
        <w:tab/>
        <w:t>( hxs hxs --&gt; %flag )</w:t>
        <w:tab/>
        <w:t>&gt;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lt;=HXS</w:t>
        <w:tab/>
        <w:t>( hxs hxs --&gt; %flag )</w:t>
        <w:tab/>
        <w:t>&lt;=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Real &amp;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Real &amp; 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0   %1   %2   %3   %4   %5   %6   %7   %8   %9  %10  %11  %12  %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-1  %-2  %-3  %-4  %-5  %-6  %-7  %-8  %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0  %%1  %%2  %%3  %%4  %%5  %%7  %%10 %%12 %%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4  %15  %16  %17  %18  %19  %20  %21  %22  %23  %24  %25  %26  %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.1</w:t>
        <w:tab/>
        <w:t>%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.1</w:t>
        <w:tab/>
        <w:t>%%.5</w:t>
        <w:tab/>
        <w:t>%%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00</w:t>
        <w:tab/>
        <w:t>%180</w:t>
        <w:tab/>
        <w:t>%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I</w:t>
        <w:tab/>
        <w:t>%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-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/180</w:t>
        <w:tab/>
        <w:t>%MI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-MI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2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0    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1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-1</w:t>
        <w:tab/>
        <w:t>(-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1</w:t>
        <w:tab/>
        <w:t>(%%1,%%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Real &amp;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&gt;%</w:t>
        <w:tab/>
        <w:tab/>
        <w:t>( %%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%%</w:t>
        <w:tab/>
        <w:tab/>
        <w:t>( %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%%SWAP</w:t>
        <w:tab/>
        <w:t>( ob % --&gt; %%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%&gt;%%</w:t>
        <w:tab/>
        <w:tab/>
        <w:t>( % % --&gt; %%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%%&gt;%</w:t>
        <w:tab/>
        <w:tab/>
        <w:t>( %% %% --&gt; % 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C%</w:t>
        <w:tab/>
        <w:tab/>
        <w:t>( %re %im   --&gt; C%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%&gt;C%</w:t>
        <w:tab/>
        <w:t>( %im %re   --&gt; C%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&gt;C%</w:t>
        <w:tab/>
        <w:tab/>
        <w:t>( %%re %%im --&gt; C%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&gt;C%</w:t>
        <w:tab/>
        <w:tab/>
        <w:t>( %re       --&gt; C%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&gt;%</w:t>
        <w:tab/>
        <w:tab/>
        <w:t>( C%  --&gt; %re %im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&gt;%%</w:t>
        <w:tab/>
        <w:tab/>
        <w:t>( C%  --&gt; %%re %%i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&gt;%%SWAP</w:t>
        <w:tab/>
        <w:t>( C%  --&gt; %%im %%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Re%</w:t>
        <w:tab/>
        <w:tab/>
        <w:t>( C%  --&gt; %re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Im%</w:t>
        <w:tab/>
        <w:tab/>
        <w:t>( C%  --&gt; %im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&gt;C%</w:t>
        <w:tab/>
        <w:tab/>
        <w:t>( C%% --&gt; C%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&gt;%%</w:t>
        <w:tab/>
        <w:tab/>
        <w:t>( C%% --&gt; %%re %%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Real &amp; Complex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=  %&lt;&gt;  %&lt;  %&gt;  %&lt;=  %&gt;= </w:t>
        <w:tab/>
        <w:t xml:space="preserve">              %%&lt;  %%&gt;  %%&lt;=   %%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0= %0&lt;&gt; %0&lt; %0&gt;      %0&gt;=</w:t>
        <w:tab/>
        <w:t>%%0=  %%0&lt;&gt;  %%0&lt;  %%0&gt; %%0&lt;=  %%0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%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0=</w:t>
        <w:tab/>
        <w:tab/>
        <w:tab/>
        <w:tab/>
        <w:t>C%%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Real &amp;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BS</w:t>
        <w:tab/>
        <w:t>%%ABS</w:t>
        <w:tab/>
        <w:t>C%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HS</w:t>
        <w:tab/>
        <w:t>%%CHS</w:t>
        <w:tab/>
        <w:t>C%CHS</w:t>
        <w:tab/>
        <w:t>C%%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/</w:t>
        <w:tab/>
        <w:t>%%1/</w:t>
        <w:tab/>
        <w:t>C%1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QRT</w:t>
        <w:tab/>
        <w:t>%%SQRT</w:t>
        <w:tab/>
        <w:t>C%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GN</w:t>
        <w:tab/>
        <w:tab/>
        <w:t>C%S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%CONJ</w:t>
        <w:tab/>
        <w:t>C%%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%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XP</w:t>
        <w:tab/>
        <w:t>%%EXP</w:t>
        <w:tab/>
        <w:t>C%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N</w:t>
        <w:tab/>
        <w:t>%%LN</w:t>
        <w:tab/>
        <w:t>C%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NP1</w:t>
        <w:tab/>
        <w:t>%%LN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OG</w:t>
        <w:tab/>
        <w:tab/>
        <w:t>C%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LOG</w:t>
        <w:tab/>
        <w:tab/>
        <w:t>C%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IN</w:t>
        <w:tab/>
        <w:t>%%SIN</w:t>
        <w:tab/>
        <w:t>C%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OS</w:t>
        <w:tab/>
        <w:t>%%COS</w:t>
        <w:tab/>
        <w:t>C%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AN</w:t>
        <w:tab/>
        <w:tab/>
        <w:t>C%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SIN</w:t>
        <w:tab/>
        <w:tab/>
        <w:t>C%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COS</w:t>
        <w:tab/>
        <w:tab/>
        <w:t>C%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TAN</w:t>
        <w:tab/>
        <w:tab/>
        <w:t>C%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INH</w:t>
        <w:tab/>
        <w:t>%%SINH</w:t>
        <w:tab/>
        <w:t>C%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OSH</w:t>
        <w:tab/>
        <w:t>%%COSH</w:t>
        <w:tab/>
        <w:t>C%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ANH</w:t>
        <w:tab/>
        <w:tab/>
        <w:t>C%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SINH</w:t>
        <w:tab/>
        <w:tab/>
        <w:t>C%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COSH</w:t>
        <w:tab/>
        <w:tab/>
        <w:t>C%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TANH</w:t>
        <w:tab/>
        <w:tab/>
        <w:t>C%A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SINDEG</w:t>
        <w:tab/>
        <w:t>%%ASI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COSRAD</w:t>
        <w:tab/>
        <w:t>%%COSDEG</w:t>
        <w:tab/>
        <w:t>%%ACOS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TAN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ANTISSA</w:t>
        <w:tab/>
        <w:t>%EXPONENT</w:t>
        <w:tab/>
        <w:t>%FP</w:t>
        <w:tab/>
        <w:t>%IP</w:t>
        <w:tab/>
        <w:t>%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LOOR</w:t>
        <w:tab/>
        <w:tab/>
        <w:t>%%FLOOR</w:t>
        <w:tab/>
        <w:tab/>
        <w:t>%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%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NGLE</w:t>
        <w:tab/>
        <w:tab/>
        <w:t>%%ANGLE</w:t>
        <w:tab/>
        <w:tab/>
        <w:t>%&gt;%%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ANGLERAD</w:t>
        <w:tab/>
        <w:t>%%ANGLE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XY</w:t>
        <w:tab/>
        <w:tab/>
        <w:t>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XY</w:t>
        <w:tab/>
        <w:tab/>
        <w:t>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OMB</w:t>
        <w:tab/>
        <w:tab/>
        <w:tab/>
        <w:t>%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FACT (Fact)   %FAC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IN</w:t>
        <w:tab/>
        <w:tab/>
        <w:tab/>
        <w:t>%MAX</w:t>
        <w:tab/>
        <w:tab/>
        <w:t>%%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AXorder</w:t>
        <w:tab/>
        <w:t>( % % --&gt; %max %m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AN        (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ANDOMIZE  (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eed for %RAN, if &lt;&gt;%0 then calls DORANDOMIZE else a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d, then DORANDOMIZ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ANDOMIZE (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F</w:t>
        <w:tab/>
        <w:tab/>
        <w:t>%T</w:t>
        <w:tab/>
        <w:tab/>
        <w:t>%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&gt;R</w:t>
        <w:tab/>
        <w:tab/>
        <w:t>( %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&gt;D</w:t>
        <w:tab/>
        <w:tab/>
        <w:t>( %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OL&gt;%REC</w:t>
        <w:tab/>
        <w:t>( %x %y --&gt; %radius 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EC&gt;%POL</w:t>
        <w:tab/>
        <w:t>( %radius %angle --&gt; %x 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R&gt;P</w:t>
        <w:tab/>
        <w:tab/>
        <w:t>( %%x %%y --&gt; %%radius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P&gt;R</w:t>
        <w:tab/>
        <w:tab/>
        <w:t>( %%radius %%angle --&gt; %%x %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PH&gt;%REC</w:t>
        <w:tab/>
        <w:t>( %r %th %ph --&gt; %x %y %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%%-</w:t>
        <w:tab/>
        <w:t>%&gt;%%*</w:t>
        <w:tab/>
        <w:t>%1+</w:t>
        <w:tab/>
        <w:t>%1-</w:t>
        <w:tab/>
        <w:t>%&gt;%%1/</w:t>
        <w:tab/>
        <w:t>%&gt;%%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0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*SWAP</w:t>
        <w:tab/>
        <w:tab/>
        <w:t>%%*ROT</w:t>
        <w:tab/>
        <w:tab/>
        <w:t>%%*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/&gt;%</w:t>
        <w:tab/>
        <w:tab/>
        <w:t>SWAP%%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ref check = </w:t>
        <w:tab/>
        <w:t>Object is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s variables contents etc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ess otherwise mentioned, ! words do no re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ims}       =  list of dimension sizes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SIZE</w:t>
        <w:tab/>
        <w:tab/>
        <w:t>( [] --&gt;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RSIZE</w:t>
        <w:tab/>
        <w:t>( [] ob --&gt; [] ob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LIMITS</w:t>
        <w:tab/>
        <w:t>( [] --&gt; {di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MS</w:t>
        <w:tab/>
        <w:tab/>
        <w:t>( [] --&gt; #m FALSE / #m #n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MSDROP</w:t>
        <w:tab/>
        <w:t>( [] --&gt; #m / #m #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RRY</w:t>
        <w:tab/>
        <w:t>( {dims} ob --&gt; [ob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unlinked array, all elements initialized t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&gt;ARRAY</w:t>
        <w:tab/>
        <w:t>( F% ... F% {%dims} --&gt; [F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ROWS</w:t>
        <w:tab/>
        <w:t>( [] #m #n --&gt; []' #m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ap 2 rows. Doesn't NEW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TELN</w:t>
        <w:tab/>
        <w:t>( # []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# [] --&gt; FALSE )  (no such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REALEL  ( [%] #n --&gt; [%]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CMPEL</w:t>
        <w:tab/>
        <w:t>( [C%] #n --&gt; [C%] C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EL</w:t>
        <w:tab/>
        <w:tab/>
        <w:t>( [F%] B% #n --&gt; [F%]' ) (Uses P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REALEL</w:t>
        <w:tab/>
        <w:t>( [%] % #n --&gt; [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MPEL</w:t>
        <w:tab/>
        <w:t>( [C%] C% #n --&gt; [C%]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Arra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ON      ( [F%] F% --&gt; [F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RN      ( [F%] --&gt; [F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EDIM    ( [F%] { #dims } --&gt; [F%]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CLST</w:t>
        <w:tab/>
        <w:tab/>
        <w:t>(CL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ADD%</w:t>
        <w:tab/>
        <w:tab/>
        <w:t>(Sigma+ with 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AG</w:t>
        <w:tab/>
        <w:tab/>
        <w:t>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$&gt;TAG</w:t>
        <w:tab/>
        <w:t>( ob $ --&gt; tagged )</w:t>
        <w:tab/>
        <w:t>(Up to 255 char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TAG</w:t>
        <w:tab/>
        <w:tab/>
        <w:t>( ob %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&gt;TAG</w:t>
        <w:tab/>
        <w:tab/>
        <w:t>( ob id/lam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OBS</w:t>
        <w:tab/>
        <w:tab/>
        <w:t>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... obn { $1 ... $n } --&gt; tagged1 ... tagged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TAGS</w:t>
        <w:tab/>
        <w:t>( tagged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TAGSl2</w:t>
        <w:tab/>
        <w:t>( tagged ob' --&gt; ob ob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 Un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*</w:t>
        <w:tab/>
        <w:tab/>
        <w:t>*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/</w:t>
        <w:tab/>
        <w:tab/>
        <w:t>/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^</w:t>
        <w:tab/>
        <w:tab/>
        <w:t>^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P</w:t>
        <w:tab/>
        <w:tab/>
        <w:t>Character pre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END</w:t>
        <w:tab/>
        <w:tab/>
        <w:t>Unit e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Quantity String (for S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: ?^nn  mol^nn  cd^nn K^nn  s^nn  A^nn  m^nn  kg^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1 Newton = 00000000FE000101h = s^-2 * m^1 * kg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Quantity Array (for G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%mass %length %current %time %temperature %light_intensity %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angle %angle %user_defin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temp?</w:t>
        <w:tab/>
        <w:t>( hxs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ely temperature un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s Related to 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F</w:t>
        <w:tab/>
        <w:tab/>
        <w:t>( %%5/9 for C &lt;--&gt; F conversion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</w:t>
        <w:tab/>
        <w:tab/>
        <w:t>(   %%1 for K &lt;--&gt; C con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1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ACT</w:t>
        <w:tab/>
        <w:tab/>
        <w:t>( unit1 unit2 --&gt; un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&gt;U</w:t>
        <w:tab/>
        <w:tab/>
        <w:t>( %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numb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U&gt;</w:t>
        <w:tab/>
        <w:tab/>
        <w:t>( unit --&gt; %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number and normalized unit parts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CONV</w:t>
        <w:tab/>
        <w:tab/>
        <w:t>( unit1 unit1 --&gt; unit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s unit1 to units of uni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SI</w:t>
        <w:tab/>
        <w:tab/>
        <w:t>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 object to S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&gt;NCQ</w:t>
        <w:tab/>
        <w:tab/>
        <w:t>( unit --&gt; n%% cf%% qhxs ) for 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&gt;NCQ</w:t>
        <w:tab/>
        <w:tab/>
        <w:t>( unit --&gt; n%% cf%% arry ) for 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number, conversion factor to ba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ex quant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&gt;nbr</w:t>
        <w:tab/>
        <w:tab/>
        <w:t>( unit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number part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r&gt;U</w:t>
        <w:tab/>
        <w:tab/>
        <w:t>( unit %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 new number part f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&gt;$</w:t>
        <w:tab/>
        <w:tab/>
        <w:t>( unit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ompiles a unit object with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2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:</w:t>
        <w:tab/>
        <w:tab/>
        <w:tab/>
        <w:tab/>
        <w:tab/>
        <w:t>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=?</w:t>
        <w:tab/>
        <w:t>UM#?</w:t>
        <w:tab/>
        <w:t>UM&lt;?</w:t>
        <w:tab/>
        <w:t>UM&gt;?</w:t>
        <w:tab/>
        <w:t>UM&lt;=?</w:t>
        <w:tab/>
        <w:t>UM&gt;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Operations with 2 args:</w:t>
        <w:tab/>
        <w:t>( unit1 unit2 --&gt; un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+</w:t>
        <w:tab/>
        <w:t>UM-</w:t>
        <w:tab/>
        <w:t>UM*</w:t>
        <w:tab/>
        <w:t>UM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MAX</w:t>
        <w:tab/>
        <w:t>UMMIN</w:t>
        <w:tab/>
        <w:t>UM%</w:t>
        <w:tab/>
        <w:t>UM%CH</w:t>
        <w:tab/>
        <w:t>UM%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X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thmetic Operations with 1 arg: </w:t>
        <w:tab/>
        <w:t>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ABS</w:t>
        <w:tab/>
        <w:t>UMCHS</w:t>
        <w:tab/>
        <w:t>UMINV</w:t>
        <w:tab/>
        <w:t>UMSQ</w:t>
        <w:tab/>
        <w:t>UM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SIGN</w:t>
        <w:tab/>
        <w:t>UMIP</w:t>
        <w:tab/>
        <w:t>UMFP</w:t>
        <w:tab/>
        <w:t>UMFLOOR</w:t>
        <w:tab/>
        <w:t>UM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RND   UM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SIN</w:t>
        <w:tab/>
        <w:t>UMCOS</w:t>
        <w:tab/>
        <w:t>UM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OMP</w:t>
        <w:tab/>
        <w:tab/>
        <w:t>( comp1 comp2 --&gt; comp' ) concatenate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COMP</w:t>
        <w:tab/>
        <w:tab/>
        <w:t>( comp ob --&gt; comp' ) add ob to tail of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HCOMP</w:t>
        <w:tab/>
        <w:tab/>
        <w:t>( comp ob --&gt; comp' ) add ob to head of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COMP</w:t>
        <w:tab/>
        <w:tab/>
        <w:t>( comp --&gt; ob / 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first object in the core of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a null comp if the argument is a null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CARCOMP</w:t>
        <w:tab/>
        <w:t>( comp flag --&gt; comp /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RUE then CA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COMP</w:t>
        <w:tab/>
        <w:tab/>
        <w:t>( comp --&gt; com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composite minus it's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null composite for null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COMP</w:t>
        <w:tab/>
        <w:tab/>
        <w:t>( comp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ENCOMP</w:t>
        <w:tab/>
        <w:t>( comp --&gt; comp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OMP</w:t>
        <w:tab/>
        <w:tab/>
        <w:t>( comp #start #end -&gt; com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s all possible index check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ELCOMP</w:t>
        <w:tab/>
        <w:t>( comp #i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comp #i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FALSE if #i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COMPDROP</w:t>
        <w:tab/>
        <w:t>( comp #i --&gt; ob / noth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THELCOM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COMDDUP</w:t>
        <w:tab/>
        <w:t>( comp #i --&gt;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THCOMPDRO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COMPOB</w:t>
        <w:tab/>
        <w:t>( comp #offset --&gt; comp #next_offset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comp #offset --&gt; comp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object at nibble offset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FALSE if object is S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#5 as a start value (to skip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COMP?</w:t>
        <w:tab/>
        <w:t>( comp --&gt; flag ) Returns TRUE if composit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NULLCOMP?</w:t>
        <w:tab/>
        <w:t>( comp --&gt; comp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ob?</w:t>
        <w:tab/>
        <w:t>( ob comp --&gt; TRUE / ob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if ob is EQUAL to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COMP</w:t>
        <w:tab/>
        <w:tab/>
        <w:t>( comp ob pred --&gt; #i /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ed(any element,ob)=TRUE, return ele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POSCOMP</w:t>
        <w:tab/>
        <w:t>( comp ob -- #i /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COMP with pred =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position of ob in list (or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OF</w:t>
        <w:tab/>
        <w:tab/>
        <w:t>( ob comp --&gt; #i /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SWAP EQUALPO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POSCOMP</w:t>
        <w:tab/>
        <w:t>( comp # --&gt; #i /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COMP with pred = #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1stTrue</w:t>
        <w:tab/>
        <w:t>( comp pred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ed(any element)=TRUE, return ele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</w:t>
        <w:tab/>
        <w:tab/>
        <w:t>( ob pred comp --&gt; next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matching in groups of 2. If fir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is returned with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Lookup</w:t>
        <w:tab/>
        <w:t>( ob comp --&gt; next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up with pred =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?</w:t>
        <w:tab/>
        <w:t>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ob2 is embedd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s the same as, ob1. El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List?         ( 1:ob --&gt; 1: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if ob is a list, except if the seco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st is another list.  All other cas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/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N             ( Meta --&gt; sec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N             ( Meta --&gt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N</w:t>
        <w:tab/>
        <w:tab/>
        <w:t>( Meta --&gt; sy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compSWAP    make obj on level 2 into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COMP</w:t>
        <w:tab/>
        <w:t>( comp --&gt; 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INCOMP</w:t>
        <w:tab/>
        <w:t>( comp --&gt; comp 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INCOMP</w:t>
        <w:tab/>
        <w:t>( comp ob --&gt; ob 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DROP</w:t>
        <w:tab/>
        <w:t>( comp --&gt; obn ...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DUP</w:t>
        <w:tab/>
        <w:t>( comp --&gt; Meta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#1=</w:t>
        <w:tab/>
        <w:t>( comp --&gt; obn ... ob1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PDRPRTDRP    does INNERCOMP, DROP, ROT,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{}</w:t>
        <w:tab/>
        <w:tab/>
        <w:t>( --&gt; {} )</w:t>
        <w:tab/>
        <w:t xml:space="preserve"> Returns n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NULL{}?</w:t>
        <w:tab/>
        <w:t>( {} --&gt; {}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{}N</w:t>
        <w:tab/>
        <w:tab/>
        <w:t>( ob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{}N</w:t>
        <w:tab/>
        <w:tab/>
        <w:t>( ob1 ob2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{}N</w:t>
        <w:tab/>
        <w:t>( ob1 ob2 ob3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{}N</w:t>
        <w:tab/>
        <w:tab/>
        <w:t>( obn ... ob1 #n+1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LIST</w:t>
        <w:tab/>
        <w:tab/>
        <w:t>( ob #i {} --&gt; {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object at n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s valid #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ndvarlst</w:t>
        <w:tab/>
        <w:t>( {} ob --&gt; {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 ob to {}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::</w:t>
        <w:tab/>
        <w:tab/>
        <w:t>( --&gt; NULL:: )</w:t>
        <w:tab/>
        <w:tab/>
        <w:t>Returns nul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&gt;Seco</w:t>
        <w:tab/>
        <w:tab/>
        <w:t>( ob --&gt; seco )</w:t>
        <w:tab/>
        <w:tab/>
        <w:t>Does ONE :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Ob&gt;Seco</w:t>
        <w:tab/>
        <w:t>( ob --&gt; seco )</w:t>
        <w:tab/>
        <w:tab/>
        <w:t>If not seco then Ob&gt;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Ob&gt;Seco</w:t>
        <w:tab/>
        <w:t>( ob1 ob2 --&gt; seco )</w:t>
        <w:tab/>
        <w:t>Does TWO :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NEVAL</w:t>
        <w:tab/>
        <w:tab/>
        <w:t>( obn .. ob1 #n --&gt; ? )</w:t>
        <w:tab/>
        <w:t>Does ::N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. Me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 object is a 'stack object' consisting of n objec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. INNERCOMP produces a meta object from a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s a null-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1 Met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ck Operati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 comb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&amp;        (    M1 M2 --&gt; M1&amp;M2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top&amp;     (    M1 M2 --&gt; M2&amp;M1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&amp;        ( M1 M2 M3 --&gt; M1&amp;M3 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2 Meta &amp; 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        (       Ob M --&gt; M Ob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1top&amp;    (       M Ob --&gt; Ob&amp;M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       (       M&amp;Ob --&gt; M Ob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rev     (       Ob&amp;M --&gt; M Ob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1&amp;       (   M1 M2 Ob --&gt; Ob&amp;M1 M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1&amp;rev    (   M1 M2 Ob --&gt; M1&amp;Ob M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psh1&amp;   (   M1 M2&amp;Ob --&gt; Ob&amp;M1 M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zer      (          M --&gt; #0 M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3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Ob   (Meta #start #end --&gt; Meta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rang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taOb1  (Meta ob #start #n #start --&gt; meta ob #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s obs from meta starting from #star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tail    (Meta #n --&gt; #n-1-size(Meta) Met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.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comp</w:t>
        <w:tab/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b is symbolic nothing, else ONESYM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NCH</w:t>
        <w:tab/>
        <w:tab/>
        <w:t xml:space="preserve"> ( ob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al -&gt;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runch</w:t>
        <w:tab/>
        <w:t>( ob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num flag for next command only. (Fla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YMCOLCT = :: uncrunch col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numdsptch1 ( sym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1 argument functions to evaluate a symbolic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routine according to nu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:: cknumdsptch1 &lt;Sym&gt; &lt;Num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umeric mode stk1 is CRUNCHed and &lt;Num&gt; is CO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ymbolic mode ckseval1: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YMRE = :: cknumdsptch1 MetaRE x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cknum2</w:t>
        <w:tab/>
        <w:t>( sym sym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2 argument functions to evaluate func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(symbolic/numeric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:: sscknum2 &lt;Sym&gt; &lt;Num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 mode stk1 and stk2 are CRUNCHed and &lt;Num&gt; is</w:t>
        <w:tab/>
        <w:t>CO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cksseval2: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YM+ = :: sscknum2 Meta+ x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cknum2</w:t>
        <w:tab/>
        <w:t>( sym %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:: sncknum2 &lt;Sym&gt; &lt;Num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ymbolic mode uses cksneval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YM+O = :: sncknum2 Meta+Con x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cknum2</w:t>
        <w:tab/>
        <w:t>( % sym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:: nscknum2 &lt;Sym&gt; &lt;Num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ymbolic mode uses cknseval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O+SYM = :: nscknum2 Con+Meta x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1 Symbol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COLCT</w:t>
        <w:tab/>
        <w:t>( symf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WHERE</w:t>
        <w:tab/>
        <w:t>( symb QN1 id1 ... QNN idn #2n+1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SHOW</w:t>
        <w:tab/>
        <w:tab/>
        <w:t>( sym id/lam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SHOWLS</w:t>
        <w:tab/>
        <w:t>( sym {}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NUMSOLVE    Like internal R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algebraic 2:global 1:%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 guess:              2:#A01 1: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:               2:#A02 1: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ed:    3: list 2:#A03 1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:           3: %    2:#A04 1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 Reversal:  3: %    2:#A05 1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emum:       3: %    2:#A06 1: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. Library &amp; Back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TATUS</w:t>
        <w:tab/>
        <w:t>( #port --&gt; present? writeable? merged? #size #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LIBBAK</w:t>
        <w:tab/>
        <w:t>( #addr --&gt; backup/library #nextaddr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next library/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BVars</w:t>
        <w:tab/>
        <w:t>( #port --&gt; #port obn ... ob1 #o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 all objects from specified port onto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libraries or back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1 R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ROMPTR</w:t>
        <w:tab/>
        <w:t>( #libnum #cmdnum --&gt; ROM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TR@</w:t>
        <w:tab/>
        <w:tab/>
        <w:t>( ROMPTR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ROMPTR@</w:t>
        <w:tab/>
        <w:t>( ROMPTR --&gt; ROMPTR ob TRUE / ROMPTR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&gt;ROMPTR</w:t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ROM_WORD? and TYPECOL? then RPL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ROMPTR&gt;</w:t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YPEROMP? and contents exist INHARD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tur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ROMP</w:t>
        <w:tab/>
        <w:t>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contents of romptr i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:: 'R ROMPTR@ DROP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-WORD?</w:t>
        <w:tab/>
        <w:t>( ob --&gt; flag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ROM-WORD?</w:t>
        <w:tab/>
        <w:t>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RRP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 library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SETLIB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 library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3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KNAME</w:t>
        <w:tab/>
        <w:tab/>
        <w:t>( backup --&gt; id T /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K&gt;OB</w:t>
        <w:tab/>
        <w:tab/>
        <w:t>( backup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 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</w:t>
        <w:tab/>
        <w:tab/>
        <w:t>( ob1 ... obn   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ym</w:t>
        <w:tab/>
        <w:t>( ob1 ... obn #n --&gt;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  <w:tab/>
        <w:t>2DROP</w:t>
        <w:tab/>
        <w:t>3DROP</w:t>
        <w:tab/>
        <w:t>4DROP</w:t>
        <w:tab/>
        <w:t>5DROP</w:t>
        <w:tab/>
        <w:t>6DROP</w:t>
        <w:tab/>
        <w:t>7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</w:t>
        <w:tab/>
        <w:t>2DUP</w:t>
        <w:tab/>
        <w:t>2SWAP</w:t>
        <w:tab/>
        <w:t>2OVER</w:t>
        <w:tab/>
        <w:t>2DUPSWAP</w:t>
        <w:tab/>
        <w:t>2DUP5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OP N+1DROP</w:t>
        <w:tab/>
        <w:t>DROPNDROP</w:t>
        <w:tab/>
        <w:t>NDUP</w:t>
        <w:tab/>
        <w:t>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DROP      SWAP      OVER       ROT        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DUP    DROPDUP   SWAPDUP   OVERDUP    ROTDUP     UNROT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2DROP     SWAPDROP  -          ROTDROP    UNROT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ROPSWAP  -         OVERSWAP   ROTSWAP    UNRO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ROPOVER  SWAPOVER  -          ROTOVER    UNRO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ROT    DROPROT   SWAPROT  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UNROT  -         -         OVERUNROT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ROPSWAPDROP  -     -          -          UNROTSWAP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SWAPDROPDUP   -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-</w:t>
        <w:tab/>
        <w:tab/>
        <w:t xml:space="preserve">    SWAPDROPSWAP -</w:t>
        <w:tab/>
        <w:t xml:space="preserve">    ROTDROPSWA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-         -          ROT2DROP   UNROT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SWAP2DUP  -          ROT2DUP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3PICK  -         SWAP3PICK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SWAP4PICK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SWAP4ROLL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4UNROLL -        -        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-         OVER5PICK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-         -          ROTROT2DRO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PICKSWAP   3PICKOVER   3PICK3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PICKSWAP   4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ROLLSWAP   4ROLLOVER</w:t>
        <w:tab/>
        <w:t>4ROLLDROP</w:t>
        <w:tab/>
        <w:t>4RO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UNROLLDUP   4UNROLLROT</w:t>
        <w:tab/>
        <w:t>4UNROLL3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:        Rolling:            Un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WAP, OVERUN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          SWAP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ICK           ROT                 UNROT, 3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PICK</w:t>
        <w:tab/>
        <w:tab/>
        <w:tab/>
        <w:t>4ROLL, FOURROLL</w:t>
        <w:tab/>
        <w:tab/>
        <w:t>4UNROLL, FOUR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PICK</w:t>
        <w:tab/>
        <w:tab/>
        <w:tab/>
        <w:t>5ROLL, FIVEROLL</w:t>
        <w:tab/>
        <w:tab/>
        <w:t>5UNROLL, FIVE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PICK</w:t>
        <w:tab/>
        <w:tab/>
        <w:tab/>
        <w:t>6ROLL, SIXROLL</w:t>
        <w:tab/>
        <w:tab/>
        <w:t>6UNROLL, SIX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ICK</w:t>
        <w:tab/>
        <w:tab/>
        <w:tab/>
        <w:t>7ROLL, SEVENROLL</w:t>
        <w:tab/>
        <w:t>7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PICK</w:t>
        <w:tab/>
        <w:tab/>
        <w:tab/>
        <w:t>8ROLL, EIGHTROLL</w:t>
        <w:tab/>
        <w:t>8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-                   10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           ROLL               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ROLLDROP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ROLLSWAP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PICK         DUPROLL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+PICK          #+ROLL              #+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PICK          #-ROLL              #-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+PICK         #1+ROLL             #1+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#1+PICK      -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+PICK         #2+ROLL             #2+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DUP#2+ROLL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-                   OVER#2+UN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+PICK         -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+PICK         -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. Check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lt;n&gt;</w:t>
        <w:tab/>
        <w:tab/>
        <w:t>Saves current command to LASTCK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ify atleast &lt;n&gt; object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s stack size to STACKMARK ( @DSKBOT-D1 nib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ast arguments fla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s &lt;n&gt; to CKARGNUM (1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 addresses of &lt;n&gt; ar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KARG1, CKARG2, CKARG3, CKARG4, CK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lt;n&gt;NOLASTWD</w:t>
        <w:tab/>
        <w:t>Above minus saving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NNOLASTWD</w:t>
        <w:tab/>
        <w:t>Does CK1NOLASTWD to check 1 argment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above for side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CK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argu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amp;DISPATCH0</w:t>
        <w:tab/>
        <w:t>Dispatch on stack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amp;DISPATCH1</w:t>
        <w:tab/>
        <w:t>Dispatch on stack arguments, strip tag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lt;n&gt;&amp;Dispatch</w:t>
        <w:tab/>
        <w:t>Combination of CK&lt;n&gt; and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0</w:t>
        <w:tab/>
        <w:t>CK0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1</w:t>
        <w:tab/>
        <w:t>CK1NOLASTWD</w:t>
        <w:tab/>
        <w:t>CK1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2</w:t>
        <w:tab/>
        <w:t>CK2NOLASTWD</w:t>
        <w:tab/>
        <w:t>CK2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3</w:t>
        <w:tab/>
        <w:t>CK3NOLASTWD</w:t>
        <w:tab/>
        <w:t>CK3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4</w:t>
        <w:tab/>
        <w:t>CK4NOLASTWD</w:t>
        <w:tab/>
        <w:t>CK4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5</w:t>
        <w:tab/>
        <w:t>CK5NOLASTWD</w:t>
        <w:tab/>
        <w:t>CK5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N</w:t>
        <w:tab/>
        <w:t>CKNNOLAST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LASTOWDOB!</w:t>
        <w:tab/>
        <w:t>Clears command save done by the last CK&lt;n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a 0LastRowWr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UserStack</w:t>
        <w:tab/>
        <w:t>:: CK0NOLASTWD 0LASTOWDOB!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1NoBlame</w:t>
        <w:tab/>
        <w:t>:: 0LASTOWDOB! CK1NOLASTW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SAVEWORD</w:t>
        <w:tab/>
        <w:t>Stores first object in prev to LASTCK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a 'RSaveRom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NoCK</w:t>
        <w:tab/>
        <w:t>( comp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 composite without saving as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first command is CK&lt;n&gt;&amp;Dispatch CK&amp;DISPATC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first command &lt;&gt; .. first command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hecking: (SETTYPEERR if not of correc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REAL</w:t>
        <w:tab/>
        <w:tab/>
        <w:t>( ob --&gt; ob )</w:t>
        <w:tab/>
        <w:t>Checks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SYMBTYPE</w:t>
        <w:tab/>
        <w:t>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for quoted name (Name as symbo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etasyms</w:t>
        <w:tab/>
        <w:t>( Meta --&gt; 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for Meta containing % C% Unit id lam 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. Error Generation &amp;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1 Gen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BEEP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eep* (The irritating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@</w:t>
        <w:tab/>
        <w:tab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curren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TO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w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OUT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w error number and does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CLR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zero as new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JMP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 error handl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RRJMP</w:t>
        <w:tab/>
        <w:tab/>
        <w:t>( --&gt; ERRJ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#EXIT</w:t>
        <w:tab/>
        <w:tab/>
        <w:t>( #error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w error number, AtUserStack, then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%EXIT</w:t>
        <w:tab/>
        <w:tab/>
        <w:t>( %error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$EXIT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$ as EXITMSG, #70000 as ne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UserStack, then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ERRORCLR and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SET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new err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TRAP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trap marker, skips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GETTHEMESG</w:t>
        <w:tab/>
        <w:t>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tches message from mess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inary number section for inter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ibraries use libnum*#100+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HEMESG</w:t>
        <w:tab/>
        <w:t>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#70000 then GETEXITMSG, else JstGETTHE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SGSTO</w:t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 $ as EXITMSG (User defined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2 Err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MERR           Error: Insuffic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ERR           Error: 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IRCERR          Error: Circula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IZEERR         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YPEERR         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ORTNOTAV        Error: Por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OMPERR          Error: Undefined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CKERR        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ONEXTERR        Error: Un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VLERR           Error: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. General Test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1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FLAG</w:t>
        <w:tab/>
        <w:t>( flag --&gt; %1 / %0 )</w:t>
        <w:tab/>
        <w:tab/>
        <w:t>(Also drops cur.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"UNCOERCEFLAG" = %0&l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  <w:tab/>
        <w:tab/>
        <w:t>(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ab/>
        <w:t>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TRUE</w:t>
        <w:tab/>
        <w:t>( --&gt; FALSE TRUE  )</w:t>
        <w:tab/>
        <w:t>aka Fals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FALSE</w:t>
        <w:tab/>
        <w:t>( --&gt; TRUE FALSE  )</w:t>
        <w:tab/>
        <w:t>aka Tr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True</w:t>
        <w:tab/>
        <w:t>( --&gt; TRUE TRU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False</w:t>
        <w:tab/>
        <w:t>( --&gt; FALS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</w:t>
        <w:tab/>
        <w:tab/>
        <w:t>( --&gt; FALSE TR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TRUE</w:t>
        <w:tab/>
        <w:t>(              ob --&gt; TRU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FALSE</w:t>
        <w:tab/>
        <w:t>(              ob --&gt; FALS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FALSE</w:t>
        <w:tab/>
        <w:t>(         ob1 ob2 --&gt; FALS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OPFALSE</w:t>
        <w:tab/>
        <w:t>(  ob1 ... obn #n --&gt; FALS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TRUE</w:t>
        <w:tab/>
        <w:t>(         ob1 ob2 --&gt; ob2 ob1 TRUE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DROPTRUE</w:t>
        <w:tab/>
        <w:t>(         ob1 ob2 --&gt; ob2 TRU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&gt;ZTRUE</w:t>
        <w:tab/>
        <w:t>(     ob1 ob2 ob3 --&gt; ob3 TRU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ab/>
        <w:t>( flag -&gt; flag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for FALSE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FALSE if flag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either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flag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NOT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FALSE if either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ND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FALSE if flag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ND</w:t>
        <w:tab/>
        <w:tab/>
        <w:t>( flag1 ob flag2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2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</w:t>
        <w:tab/>
        <w:tab/>
        <w:t>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ob1 and ob2 are the same objec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py the same physical spa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s only the addresses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:</w:t>
        <w:tab/>
        <w:tab/>
        <w:t>( ob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 with next ob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Q:</w:t>
        <w:tab/>
        <w:tab/>
        <w:t>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EQ</w:t>
        <w:tab/>
        <w:tab/>
        <w:t>( ob1 ob2 --&gt; ob1 ob2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OR</w:t>
        <w:tab/>
        <w:tab/>
        <w:t>( flag1 ob1 ob2 --&gt; ob1 ob2 fla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OVER</w:t>
        <w:tab/>
        <w:tab/>
        <w:t>( ob3 ob1 ob2 --&gt; ob3 flag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</w:t>
        <w:tab/>
        <w:tab/>
        <w:t>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object prologs &amp; cont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equivalent of the user RPL command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NOT</w:t>
        <w:tab/>
        <w:t>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OR</w:t>
        <w:tab/>
        <w:tab/>
        <w:t>( flag1 ob1 ob2 --&gt; ob1 ob2 flag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3 Typ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TYPE</w:t>
        <w:tab/>
        <w:tab/>
        <w:t>( ob --&gt; ob %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equivalent of user RPL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saving the stack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( ob --&gt; #pro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inary number section for va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TYPE</w:t>
        <w:tab/>
        <w:t>( ob #new_prologue -&gt; new_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hanges the object type by changing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ARRY?</w:t>
        <w:tab/>
        <w:t>DUPTYPEARRY?</w:t>
        <w:tab/>
        <w:t>DTYPE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RARRY?</w:t>
        <w:tab/>
        <w:t>TYPEC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BINT?</w:t>
        <w:tab/>
        <w:t>DUPTYPEB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AR?</w:t>
        <w:tab/>
        <w:t>DUPTYPE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MP?</w:t>
        <w:tab/>
        <w:t>DUPTYPECM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OL?</w:t>
        <w:tab/>
        <w:t>DUPTYPECOL?     DTYPE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STR?</w:t>
        <w:tab/>
        <w:t>DUPTYPECSTR?</w:t>
        <w:tab/>
        <w:t>DTYPEC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EXT?</w:t>
        <w:tab/>
        <w:t>DUPTYPE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GROB?</w:t>
        <w:tab/>
        <w:t>DUPTYPEGRO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HSTR?</w:t>
        <w:tab/>
        <w:t>DUPTYPEH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IDNT?</w:t>
        <w:tab/>
        <w:t>DUPTYPEID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LAM?</w:t>
        <w:tab/>
        <w:t>DUPTYPEL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LIST?</w:t>
        <w:tab/>
        <w:t>DUPTYPELIST?</w:t>
        <w:tab/>
        <w:t>DTY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REAL?</w:t>
        <w:tab/>
        <w:t>DUPTYPEREAL?</w:t>
        <w:tab/>
        <w:t>DTYPE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ROMP?</w:t>
        <w:tab/>
        <w:t>DUPTYPEROM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RRP?</w:t>
        <w:tab/>
        <w:t>DUPTYPERR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YMB?</w:t>
        <w:tab/>
        <w:t>DUPTYPESYM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TAGGED?</w:t>
        <w:tab/>
        <w:t>DUPTYPE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. Runstre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P</w:t>
        <w:tab/>
        <w:t>( --&gt; N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NOP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</w:t>
        <w:tab/>
        <w:t>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next object in stream to stack. (Skipp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</w:t>
        <w:tab/>
        <w:t>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next object in return stack to stack. (Skipp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op return stack body in empty (contains only SEM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l secondary is pushed and pointer is not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R</w:t>
        <w:tab/>
        <w:t>( --&gt;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R</w:t>
        <w:tab/>
        <w:t>( --&gt; ob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next object in return stack to stack +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op return stack body is empty drops it and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</w:t>
        <w:tab/>
        <w:t>( ::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:: to top of return stack (skips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gt;</w:t>
        <w:tab/>
        <w:t>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&amp; pops a :: from top return stack body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@</w:t>
        <w:tab/>
        <w:t>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:: from top return stack body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VAL</w:t>
        <w:tab/>
        <w:t>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'R, the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 ob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VAL ( comp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 just pushes a list back, this one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_EVAL ( ob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&amp;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@REVAL</w:t>
        <w:tab/>
        <w:t>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s first object in prevprev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@REVAL</w:t>
        <w:tab/>
        <w:t>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s first object in prevprevprev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s to address next i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GOTO</w:t>
        <w:tab/>
        <w:t>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 then jump to next address in stream, else skip 5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GOTO (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 then skip 5 nibs, else jump to next address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UP</w:t>
        <w:tab/>
        <w:tab/>
        <w:t>Duplicates top return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DROP </w:t>
        <w:tab/>
        <w:tab/>
        <w:t>Pops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RDROP</w:t>
        <w:tab/>
        <w:tab/>
        <w:t>Pops 2 return stac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ROP</w:t>
        <w:tab/>
        <w:tab/>
        <w:t>Pops 3 return stac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RDROP</w:t>
        <w:tab/>
        <w:t>Pops stack and return stack</w:t>
        <w:tab/>
        <w:t>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ROPCOLA</w:t>
        <w:tab/>
        <w:t>RDROP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WAP</w:t>
        <w:tab/>
        <w:tab/>
        <w:t>Swap i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KIP</w:t>
        <w:tab/>
        <w:tab/>
        <w:t>Skip 1st object i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 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 xml:space="preserve">   </w:t>
        <w:tab/>
        <w:t>( #stop #start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ZERO_DO</w:t>
        <w:tab/>
        <w:tab/>
        <w:t>( #sto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E_DO</w:t>
        <w:tab/>
        <w:t xml:space="preserve">   </w:t>
        <w:tab/>
        <w:t>( #sto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#1+_ONE_DO </w:t>
        <w:tab/>
        <w:t>( #sto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 xml:space="preserve">  (  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LOOP</w:t>
        <w:tab/>
        <w:t xml:space="preserve">  ( # --&gt; )</w:t>
        <w:tab/>
        <w:t>Increment INDEX by 1, d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@</w:t>
        <w:tab/>
        <w:t xml:space="preserve">  ( --&gt; # )</w:t>
        <w:tab/>
        <w:t>Recall topmost loop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OP@</w:t>
        <w:tab/>
        <w:t xml:space="preserve">  ( --&gt; # )</w:t>
        <w:tab/>
        <w:t>Recall topmost loop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DEX@   ( --&gt; # )</w:t>
        <w:tab/>
        <w:t>Recall 2nd topmost loop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OP@    ( --&gt; # )</w:t>
        <w:tab/>
        <w:t>Recall 2nd topmost loop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STO  ( # --&gt; )</w:t>
        <w:tab/>
        <w:t>Stores # as new topmost loop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OPSTO  ( # --&gt; )</w:t>
        <w:tab/>
        <w:t>Stores # as new topmost loop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DEXSTO ( # --&gt; )</w:t>
        <w:tab/>
        <w:t>Stores # as new 2nd topmost loop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OPSTO  ( # --&gt; )</w:t>
        <w:tab/>
        <w:t>Stores # as new 2nd topmost loop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tLOOP</w:t>
        <w:tab/>
        <w:t>( --&gt; )</w:t>
        <w:tab/>
        <w:tab/>
        <w:tab/>
        <w:t>aka ZEROISTOP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UP#0_DO</w:t>
        <w:tab/>
        <w:t>( #stop --&gt; #s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N_DO</w:t>
        <w:tab/>
        <w:t>( {} --&gt; {} )</w:t>
        <w:tab/>
        <w:tab/>
        <w:t>( From ONE to #elements+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ROPLOOP</w:t>
        <w:tab/>
        <w:t>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APLOOP</w:t>
        <w:tab/>
        <w:t>( ob1 ob2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INDEX@</w:t>
        <w:tab/>
        <w:t>( ob --&gt; ob ob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INDEX@</w:t>
        <w:tab/>
        <w:t>( ob1 ob2 --&gt; ob2 ob1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INDEX@</w:t>
        <w:tab/>
        <w:t>( ob1 ob2 --&gt; ob1 ob2 ob1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@#-</w:t>
        <w:tab/>
        <w:t>( # --&gt; #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OP-INDEX</w:t>
        <w:tab/>
        <w:t>(   --&gt; #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 In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top body onto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return st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return st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</w:t>
        <w:tab/>
        <w:t>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ALSE then AGAIN, else 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</w:t>
        <w:tab/>
        <w:t>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 do nothing, else RDROP &amp; 2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UNTIL</w:t>
        <w:tab/>
        <w:t>(Actually it should be DUP#0=UN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&lt;&gt;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3 COLA &amp; 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A </w:t>
        <w:tab/>
        <w:tab/>
        <w:t>Evaluate next &amp; drop remainder of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COLA</w:t>
        <w:tab/>
        <w:tab/>
        <w:t>ONE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COLA</w:t>
        <w:tab/>
        <w:t>SWAP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&gt;ZCOLA</w:t>
        <w:tab/>
        <w:t>UNROT2DROP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COLA</w:t>
        <w:tab/>
        <w:t>SEMI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case</w:t>
        <w:tab/>
        <w:t>SEMI &amp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NOTcase</w:t>
        <w:tab/>
        <w:t>SEMI &amp; NO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case</w:t>
        <w:tab/>
        <w:tab/>
        <w:t>' &amp; EQ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casedrop</w:t>
        <w:tab/>
        <w:t>' &amp; EQcase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tream:</w:t>
        <w:tab/>
        <w:tab/>
        <w:t>:: &lt;Test&gt; &lt;Ob1&gt; ... &lt;ObN&gt; &lt;Rest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'effective' stream &lt;Obn&gt; &lt;Rest&gt; implies all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&lt; n 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1 and ob2 are different 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and f2 are different flags, T is TRUE and F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 means that the corresponding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</w:t>
        <w:tab/>
        <w:tab/>
        <w:t>(           --&gt; :: &lt;Ob2&gt; &lt;Rest&gt;   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KIP</w:t>
        <w:tab/>
        <w:tab/>
        <w:t>(         T --&gt; :: &lt;Ob2&gt; &lt;Rest&gt;   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 NOT_IT</w:t>
        <w:tab/>
        <w:t>(         F --&gt; :: &lt;Ob1&gt; &lt;Rest&gt;   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cola</w:t>
        <w:tab/>
        <w:t>(           --&gt; :: &lt;Ob2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skipcola</w:t>
        <w:tab/>
        <w:t>(           --&gt; :: &lt;Ob3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skipcola</w:t>
        <w:tab/>
        <w:t>(           --&gt; :: &lt;Ob4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skipcola</w:t>
        <w:tab/>
        <w:t>(           --&gt; :: &lt;Ob6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SKIP</w:t>
        <w:tab/>
        <w:t>SEMI &amp;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EMI</w:t>
        <w:tab/>
        <w:tab/>
        <w:t>(         T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SEMI</w:t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EMIDROP</w:t>
        <w:tab/>
        <w:t>(         T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DROP</w:t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WAP</w:t>
        <w:tab/>
        <w:tab/>
        <w:t>( ob1 ob2 T --&gt; :: ob2 ob1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KIPSWAP</w:t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2 ob1 &lt;Ob1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WAPDROP</w:t>
        <w:tab/>
        <w:t>( ob1 ob2 T --&gt; :: ob2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1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SWAPDROP</w:t>
        <w:tab/>
        <w:t>( ob1 ob2 T --&gt; :: ob1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2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IT</w:t>
        <w:tab/>
        <w:tab/>
        <w:t>(      T ob --&gt; :: ob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F ob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ITE</w:t>
        <w:tab/>
        <w:tab/>
        <w:t>( T ob1 ob2 --&gt; :: ob1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F ob1 ob2 --&gt; :: ob2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RPITE</w:t>
        <w:tab/>
        <w:t>( T ob1 ob2 --&gt; :: ob1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F ob1 ob2 --&gt; :: ob2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'RCOLARPITE</w:t>
        <w:tab/>
        <w:t>Return, then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</w:t>
        <w:tab/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</w:t>
        <w:tab/>
        <w:tab/>
        <w:t>(         T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ITE</w:t>
        <w:tab/>
        <w:tab/>
        <w:t>(         T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2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_DROP</w:t>
        <w:tab/>
        <w:t>(      ob T --&gt; :: &lt;Ob2&gt; &lt;Rest&gt;   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ob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TE</w:t>
        <w:tab/>
        <w:tab/>
        <w:t>(     f1 f1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f1 f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(         T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op</w:t>
        <w:tab/>
        <w:t>(      ob T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2drop</w:t>
        <w:tab/>
        <w:t>( ob1 ob2 T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1 ob2 &lt;Ob2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OP</w:t>
        <w:tab/>
        <w:t>(      ob T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ob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2DROP</w:t>
        <w:tab/>
        <w:t>( ob1 ob2 T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1 ob2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</w:t>
        <w:tab/>
        <w:tab/>
        <w:t>(</w:t>
        <w:tab/>
        <w:t xml:space="preserve">  T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drop</w:t>
        <w:tab/>
        <w:t>(      ob T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2drop</w:t>
        <w:tab/>
        <w:t>( ob1 ob2 T --&gt; :: ob1 ob2 &lt;Ob2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DROP</w:t>
        <w:tab/>
        <w:t>(      ob T --&gt; :: ob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2DROP</w:t>
        <w:tab/>
        <w:t>( ob1 ob2 T --&gt; :: ob1 ob2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sdrpfls</w:t>
        <w:tab/>
        <w:t>(      ob T --&gt; :: ob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case</w:t>
        <w:tab/>
        <w:tab/>
        <w:t>(     f1 f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f1 f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NOTcase</w:t>
        <w:tab/>
        <w:t>(     f1 f1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f1 f2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case</w:t>
        <w:tab/>
        <w:tab/>
        <w:t>(       F F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f1 f2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TRUE</w:t>
        <w:tab/>
        <w:t>(         T --&gt; T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ptru</w:t>
        <w:tab/>
        <w:t>(      ob T --&gt; T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TRUE</w:t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T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FALSE</w:t>
        <w:tab/>
        <w:t>(         T --&gt; F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pfls</w:t>
        <w:tab/>
        <w:t>(      ob T --&gt; F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2drpfls</w:t>
        <w:tab/>
        <w:t>( ob1 ob2 T --&gt; F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?SEMI</w:t>
        <w:tab/>
        <w:t>(        #0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?SKIP</w:t>
        <w:tab/>
        <w:t>(        #0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ITE</w:t>
        <w:tab/>
        <w:tab/>
        <w:t>(        #0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IT</w:t>
        <w:tab/>
        <w:t>(        #0 --&gt; :: #0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ITE</w:t>
        <w:tab/>
        <w:t>(        #0 --&gt; :: #0 &lt;Ob1&gt; &lt;Ob3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=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ITE</w:t>
        <w:tab/>
        <w:tab/>
        <w:t>(     #m #m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TE</w:t>
        <w:tab/>
        <w:tab/>
        <w:t>(     #m #n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n #m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ITE</w:t>
        <w:tab/>
        <w:tab/>
        <w:t>(     #m #n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n #m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case</w:t>
        <w:tab/>
        <w:tab/>
        <w:t>(     #m #m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casedrop</w:t>
        <w:tab/>
        <w:t>(     #m #m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#m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casedrpfls</w:t>
        <w:tab/>
        <w:t>(     #m #m --&gt; FALSE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#m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=case</w:t>
        <w:tab/>
        <w:t>(     #m #m --&gt; :: #m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#m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&gt;case</w:t>
        <w:tab/>
        <w:tab/>
        <w:t>(     #m #m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ase</w:t>
        <w:tab/>
        <w:tab/>
        <w:t>(     #m #n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n #m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case</w:t>
        <w:tab/>
        <w:tab/>
        <w:t>(     #m #n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n #m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case</w:t>
        <w:tab/>
        <w:tab/>
        <w:t>(        #0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case</w:t>
        <w:tab/>
        <w:t>(        #0 --&gt; :: #0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csedrp</w:t>
        <w:tab/>
        <w:t>(        #0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csDROP</w:t>
        <w:tab/>
        <w:t>(        #0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=case</w:t>
        <w:tab/>
        <w:tab/>
        <w:t>(        #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2case</w:t>
        <w:tab/>
        <w:tab/>
        <w:t>(  #0/#1/#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0=case</w:t>
        <w:tab/>
        <w:t>(         0 --&gt; :: 0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n --&gt; :: n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%0 or C%0. Similar syntax for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%0=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1=case       %1=c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2=case       %2=c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-1=case      %-1=ca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%0=case</w:t>
        <w:tab/>
        <w:t>(       %0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%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Objec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opcase</w:t>
        <w:tab/>
        <w:t>(      seco --&gt; :: seco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seco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ntcase</w:t>
        <w:tab/>
        <w:t>(        id --&gt; :: id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TNcase</w:t>
        <w:tab/>
        <w:t>(        id --&gt; :: id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ntlamcase</w:t>
        <w:tab/>
        <w:t>(    id/lam --&gt; :: id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case</w:t>
        <w:tab/>
        <w:t>(         %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LNcase</w:t>
        <w:tab/>
        <w:t>(         % --&gt; :: %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RYcase</w:t>
        <w:tab/>
        <w:t>(        [] --&gt; :: []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STcase</w:t>
        <w:tab/>
        <w:t>(        {} --&gt; :: {}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LI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SEC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OM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IT</w:t>
        <w:tab/>
        <w:tab/>
        <w:t>(   ob1 ob1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ITE</w:t>
        <w:tab/>
        <w:tab/>
        <w:t>(   ob1 ob1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case</w:t>
        <w:tab/>
        <w:tab/>
        <w:t>(   ob1 ob1 --&gt; :: ob1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ob1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casedrop</w:t>
        <w:tab/>
        <w:t>(   ob1 ob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ob1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case</w:t>
        <w:tab/>
        <w:tab/>
        <w:t>(   ob1 ob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case</w:t>
        <w:tab/>
        <w:t>(   ob1 ob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casedrp</w:t>
        <w:tab/>
        <w:t>(ob ob1 ob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NOTcase</w:t>
        <w:tab/>
        <w:t>(   ob1 ob1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TE     does :: TestUserFlag 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    #set --&gt; :: &lt;Ob1&gt; &lt;Ob3&gt; &lt;Rest&gt; ;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#clr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ITE      does :: TestSysFlag 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#set --&gt; :: &lt;Ob1&gt; &lt;Ob3&gt; &lt;Rest&gt; ;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#clr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oBadKey aka caseD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T --&gt; :: DoBadKey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pBadKy</w:t>
        <w:tab/>
        <w:t>(      ob T --&gt; :: DoBadKey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se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seTYPE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. Temporary Variable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</w:t>
        <w:tab/>
        <w:tab/>
        <w:t>( obn ... ob1 { lamn ... lam1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IND          ( obn ... ob1 lamn ... lam1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ND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</w:t>
        <w:tab/>
        <w:tab/>
        <w:t>( obn ... ob1 #n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s all objects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LAM ha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</w:t>
        <w:tab/>
        <w:tab/>
        <w:t>( NULLLAM --&gt; ob1 ... obn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erse of CACHE. Always do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TACK</w:t>
        <w:tab/>
        <w:t>Caches stack to SAVE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Dumps SAVE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M</w:t>
        <w:tab/>
        <w:tab/>
        <w:t>( lam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LAM</w:t>
        <w:tab/>
        <w:tab/>
        <w:t>( ob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AM</w:t>
        <w:tab/>
        <w:t>( #n --&gt; ob )</w:t>
        <w:tab/>
        <w:tab/>
        <w:t>PUTLAM</w:t>
        <w:tab/>
        <w:t>( ob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ETLAM</w:t>
        <w:tab/>
        <w:t>( --&gt; ob )</w:t>
        <w:tab/>
        <w:tab/>
        <w:t>1PUTLAM ( ob --&gt; 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GETLAM</w:t>
        <w:tab/>
        <w:tab/>
        <w:tab/>
        <w:tab/>
        <w:t>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GETLAM</w:t>
        <w:tab/>
        <w:tab/>
        <w:tab/>
        <w:tab/>
        <w:t>3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GETLAM</w:t>
        <w:tab/>
        <w:tab/>
        <w:tab/>
        <w:t>2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4PUT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LAMBIND</w:t>
        <w:tab/>
        <w:t>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1LAMBIND</w:t>
        <w:tab/>
        <w:t>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BNDSWAP</w:t>
        <w:tab/>
        <w:t>( ob --&gt; 1lam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ETABND</w:t>
        <w:tab/>
        <w:t>( --&gt; 1lam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ETSWAP</w:t>
        <w:tab/>
        <w:t>( ob --&gt; 1lamob ob )</w:t>
        <w:tab/>
        <w:t>( No AB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GETEVAL</w:t>
        <w:tab/>
        <w:t>( --&gt; ? )</w:t>
        <w:tab/>
        <w:tab/>
        <w:t>( :: 2GETLAM EVAL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AMPAIR</w:t>
        <w:tab/>
        <w:t>( #n --&gt; #n ob lam FALSE / #n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lam contents &amp; name ( 10 = 1lam, 20 = 2lam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TEMPENV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clicates topmost tempenv (clears protection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LAM</w:t>
        <w:tab/>
        <w:tab/>
        <w:t>( --&gt; 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NULLLAM{}</w:t>
        <w:tab/>
        <w:t>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NULLLAM{}</w:t>
        <w:tab/>
        <w:t>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. 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ID</w:t>
        <w:tab/>
        <w:tab/>
        <w:t>( $ --&gt;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&gt;$</w:t>
        <w:tab/>
        <w:tab/>
        <w:t>( id/lam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1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EMPOB</w:t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ob into TEMPOB and return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EMPSWAP</w:t>
        <w:tab/>
        <w:t>( ob1 ob2 --&gt; ob2'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REF</w:t>
        <w:tab/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b is in TEMPOB, is not embedded in a com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not referenced, the does nothing. El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 to TEMPOB and return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:: INTEMNOTREF? ?SEMI TOTEMPOB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CKREF</w:t>
        <w:tab/>
        <w:t>( ob1 ob2 --&gt; ob2'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MNOTREF?</w:t>
        <w:tab/>
        <w:t>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input object is in TEMPOB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embedded in a composit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not referenced, returns 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, otherwise returns ob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2 Storing and Recall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ab/>
        <w:t>( id/lam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@</w:t>
        <w:tab/>
        <w:tab/>
        <w:t>( id/lam --&gt; id/lam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</w:t>
        <w:tab/>
        <w:tab/>
        <w:t>( ob id/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umes ob is not P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replacing some object that objec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EMPOB first and point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s if lam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@</w:t>
        <w:tab/>
        <w:tab/>
        <w:t>( id/lam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ams 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ds does ?ROMPTR&gt; to the ob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SAFE@</w:t>
        <w:tab/>
        <w:t>( id/lam --&gt; id/lam ob TRUE / id/lam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RCL</w:t>
        <w:tab/>
        <w:tab/>
        <w:t>( id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SAFE@ but errors is variab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for lams too, but you get wro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RCL</w:t>
        <w:tab/>
        <w:tab/>
        <w:t>( { path id }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STO</w:t>
        <w:tab/>
        <w:tab/>
        <w:t>( ob id/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am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ds does ?&gt;ROMPTR to ob before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@_HERE</w:t>
        <w:tab/>
        <w:t>( id/lam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SAFE@, but for ids searches only current r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RCLID1</w:t>
        <w:tab/>
        <w:t>( id/lam --&gt; id/lam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FE@_HERE with UNDEFIDERR if n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RCLID2</w:t>
        <w:tab/>
        <w:t>( id/lam ob1 --&gt; id/lam ob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RCLID3</w:t>
        <w:tab/>
        <w:t>( id/lam ob2 ob1 --&gt; id/lam ob2 ob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STOID</w:t>
        <w:tab/>
        <w:t>( ob id/lam --&gt; )</w:t>
        <w:tab/>
        <w:t>aka ?STO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s as SAFESTO, but will only stor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nd will not overwrite a stored r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IR</w:t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s an empty 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?PURGE_HERE first to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RAM-WORD</w:t>
        <w:tab/>
        <w:t>( rrp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first object in r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RAM-WORD</w:t>
        <w:tab/>
        <w:t>( ob  --&gt; ob'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next object in r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NonNull</w:t>
        <w:tab/>
        <w:t>( rrp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first object in rrp (not null 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NonNull</w:t>
        <w:tab/>
        <w:t>( ob --&gt; ob'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next ob in rrp (not null 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NonNull</w:t>
        <w:tab/>
        <w:t>( ob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that variable (ob)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-WORDNAME</w:t>
        <w:tab/>
        <w:t>( ob --&gt;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name of the objec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</w:t>
        <w:tab/>
        <w:tab/>
        <w:t>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s a RAM-WOR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if ob is/contain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s ob is not P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</w:t>
        <w:tab/>
        <w:tab/>
        <w:t>( newob oldob --&gt; new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oldob with newob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faster than doing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</w:t>
        <w:tab/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ge variable. Does no type check, use XEQPG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PGDIR</w:t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ges a directory. Checks references et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ORDER</w:t>
        <w:tab/>
        <w:t>( { id1 id2..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VARS</w:t>
        <w:tab/>
        <w:tab/>
        <w:t>( --&gt; { id1 id2 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list of variable names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:: TrueTrue DODIRPRG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DIR</w:t>
        <w:tab/>
        <w:tab/>
        <w:t>( --&gt; { HOME dir dir 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IR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es context to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!</w:t>
        <w:tab/>
        <w:t>( rr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new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@</w:t>
        <w:tab/>
        <w:t>( --&gt; r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ONTEXT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HOME a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VarRes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s CONTEXT and LCONTEXT to 2 NULL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VarRes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s CONTEXT and LCONTEXT from 1&amp;2LAMs (+AB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home to both first (in case of erro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4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HiddenVar</w:t>
        <w:tab/>
        <w:t>( id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hidden variable</w:t>
        <w:tab/>
        <w:t>( :: WithHidden @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HiddenVar</w:t>
        <w:tab/>
        <w:t>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hidden variable</w:t>
        <w:tab/>
        <w:t>( :: WithHidden STO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HiddenVar</w:t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ges hidden variable</w:t>
        <w:tab/>
        <w:t>( :: WithHidden PURGE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Hidden</w:t>
        <w:tab/>
        <w:t>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s next command in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iddenRes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HiddenDir to context and las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. Displa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1 Displa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         Grob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2 -&gt; | Menu labels  |  (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UFF     -&gt; | text  gro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UFF     -&gt; | graph grob   |  (Hi 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grob and graph grob may be enlarged, and may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ISP contains pointer to current display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ISP</w:t>
        <w:tab/>
        <w:tab/>
        <w:t>Choos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DISP</w:t>
        <w:tab/>
        <w:tab/>
        <w:t>Choos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UFF</w:t>
        <w:tab/>
        <w:tab/>
        <w:t>( --&gt; textgro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UFF</w:t>
        <w:tab/>
        <w:tab/>
        <w:t>( --&gt; graph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BUFF</w:t>
        <w:tab/>
        <w:t>( --&gt; HBgrob    )</w:t>
        <w:tab/>
        <w:t>Current display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BUFF2</w:t>
        <w:tab/>
        <w:t>( --&gt; menugro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UFF_X_Y</w:t>
        <w:tab/>
        <w:t>( --&gt; HBgrob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HEIGHT  ( --&gt; #height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height of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UFFGROBDIM</w:t>
        <w:tab/>
        <w:t>(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dimensions of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1  | directory    time | Status line (1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4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a |3:                 |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b |2:                 | (40 lin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3  | 1  2  3   4  5  6 | Menu labels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rea 2 is actually divided into areas 2a and 2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ction most often used by the command li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between 2a and 2b can move, but the over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eas 1, 2, and 3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2 Prep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LAIMDISP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es text grob, clears it, sets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1IsStat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spends ticking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MENUOFF</w:t>
        <w:tab/>
        <w:t>Turn menu grob off, enlarges ABUFF to fi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MENUON</w:t>
        <w:tab/>
        <w:t>Turn menu gr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OFF?</w:t>
        <w:tab/>
        <w:t>Returns TRUE if menu grob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ENGROB</w:t>
        <w:tab/>
        <w:t>( GDISP/ABUFF #rows --&gt; ) (Unless grob is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G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usage in ow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DA1I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LAIMDISP TURNMEN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DAsOK</w:t>
        <w:tab/>
        <w:tab/>
        <w:tab/>
        <w:t>( Tell the 48 to redraw l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DAsTemp</w:t>
        <w:tab/>
        <w:tab/>
        <w:tab/>
        <w:t>( Freeze all display are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Display Refresh" for more "DA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3 Cle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IT</w:t>
        <w:tab/>
        <w:tab/>
        <w:t>( #startrow #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#rows from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VDISP</w:t>
        <w:tab/>
        <w:t>( --&gt; )</w:t>
        <w:tab/>
        <w:t>Clear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1</w:t>
        <w:tab/>
        <w:t>( --&gt; )</w:t>
        <w:tab/>
        <w:t>Clears status area from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2</w:t>
        <w:tab/>
        <w:t>( --&gt; )</w:t>
        <w:tab/>
        <w:t>Clears rows 16-56 from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12</w:t>
        <w:tab/>
        <w:t>( --&gt; )</w:t>
        <w:tab/>
        <w:t>Clears rows 0-56 from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2a</w:t>
        <w:tab/>
        <w:t>( --&gt; )</w:t>
        <w:tab/>
        <w:t>Clears area DA2a (depends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16</w:t>
        <w:tab/>
        <w:tab/>
        <w:t>( --&gt; )</w:t>
        <w:tab/>
        <w:t>Clear top 16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8</w:t>
        <w:tab/>
        <w:tab/>
        <w:t>( --&gt; )</w:t>
        <w:tab/>
        <w:t>Clear top 8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8-15</w:t>
        <w:tab/>
        <w:tab/>
        <w:t>( --&gt; )</w:t>
        <w:tab/>
        <w:t>Clear 2n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D10</w:t>
        <w:tab/>
        <w:tab/>
        <w:t>( --&gt; )</w:t>
        <w:tab/>
        <w:t>Clear status &amp;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LCD</w:t>
        <w:tab/>
        <w:t>( --&gt; )</w:t>
        <w:tab/>
        <w:t>Clear ent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4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ext grob and display has not b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fixed to 22 chars by adding spaces or cutt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ing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x7 font:</w:t>
        <w:tab/>
        <w:tab/>
        <w:tab/>
        <w:tab/>
        <w:t>5x9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1, DISP@01</w:t>
        <w:tab/>
        <w:t>( $ --&gt; )</w:t>
        <w:tab/>
        <w:t>BIGDISP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2, DISP@09</w:t>
        <w:tab/>
        <w:t>( $ --&gt; )</w:t>
        <w:tab/>
        <w:t>BIGDISP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3, DISP@17</w:t>
        <w:tab/>
        <w:t>( $ --&gt; )</w:t>
        <w:tab/>
        <w:t>BIGDISPROW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4, DISP@25</w:t>
        <w:tab/>
        <w:t>( $ --&gt; )</w:t>
        <w:tab/>
        <w:t>BIGDISPROW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5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6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7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8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N</w:t>
        <w:tab/>
        <w:tab/>
        <w:tab/>
        <w:t>( $ #row --&gt; )</w:t>
        <w:tab/>
        <w:t>BIGDIS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5x7</w:t>
        <w:tab/>
        <w:tab/>
        <w:t>( $ #startrow #maxrow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$ that spans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 long lines are cut and ...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1*</w:t>
        <w:tab/>
        <w:t>( $ --&gt; )</w:t>
        <w:tab/>
        <w:t>Displays relative to window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2*</w:t>
        <w:tab/>
        <w:t>( $ --&gt; )</w:t>
        <w:tab/>
        <w:t>Displays relative to window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-words save the overwritten part and restor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la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STATUS2</w:t>
        <w:tab/>
        <w:t>( $ --&gt; )</w:t>
        <w:tab/>
        <w:t>Display in status area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Msg</w:t>
        <w:tab/>
        <w:t>( $ --&gt; )</w:t>
        <w:tab/>
        <w:t>Flash message in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Warning</w:t>
        <w:tab/>
        <w:t>( $ --&gt; )</w:t>
        <w:tab/>
        <w:t>Flash message &amp;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5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16</w:t>
        <w:tab/>
        <w:tab/>
        <w:t>( --&gt; HBgrob #x1 #y1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8</w:t>
        <w:tab/>
        <w:tab/>
        <w:t>( --&gt; HBgrob #x1 #y1 #x1+131 #y1+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8-15</w:t>
        <w:tab/>
        <w:t>( --&gt; HBgrob #x1 #y1+8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CORNER</w:t>
        <w:tab/>
        <w:t>( --&gt; #x #y )</w:t>
        <w:tab/>
        <w:t>Gets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ROW</w:t>
        <w:tab/>
        <w:tab/>
        <w:t>( --&gt; #y    )</w:t>
        <w:tab/>
        <w:t>Gets y-coordinate of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ROW</w:t>
        <w:tab/>
        <w:tab/>
        <w:t>( --&gt; #y    )</w:t>
        <w:tab/>
        <w:t>Gets y-coordinate of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COL</w:t>
        <w:tab/>
        <w:tab/>
        <w:t>( --&gt; #x    )</w:t>
        <w:tab/>
        <w:t>Gets x-coordinate of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COL</w:t>
        <w:tab/>
        <w:t>( --&gt; #x    )</w:t>
        <w:tab/>
        <w:t>Gets x-coordinate of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UFF_X_Y</w:t>
        <w:tab/>
        <w:t>( --&gt; HBgrob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XY</w:t>
        <w:tab/>
        <w:t>( #x #y --&gt; )</w:t>
        <w:tab/>
        <w:t>Sets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SPABUFF</w:t>
        <w:tab/>
        <w:t>( --&gt; )</w:t>
        <w:tab/>
        <w:tab/>
        <w:t>Sets 0 0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peat:    Without repeat: Testing:        Jumping to 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DOWN      WINDOWDOWN      WINDOWBOT?      JUMP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LEFT      WINDOWLEFT      WINDOWLEFT?     JUM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RIGHT     WINDOWDOWN      WINDOWRIGHT?    JUM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UP        WINDOWRIGHT     WINDOWTOP?      JUM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ing done against 7LAM for x- and 8LAM for y-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6 Annunci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lphaAnn</w:t>
        <w:tab/>
        <w:t>ClrAlpha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ightAnn</w:t>
        <w:tab/>
        <w:t>ClrRight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eftAnn</w:t>
        <w:tab/>
        <w:t>ClrLeft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gmEntry?      AlgEntry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PrgmEntry    SetAlg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Entry?</w:t>
        <w:tab/>
        <w:t>( Not PrgmEntry? nor AlgEnt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Alpha</w:t>
        <w:tab/>
        <w:t>( SetLock + SetKeysA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Alpha</w:t>
        <w:tab/>
        <w:t>( ClrLock + SetKeys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7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1OK?</w:t>
        <w:tab/>
        <w:tab/>
        <w:t>( DA1Bad? -&gt; F, DA1ValidF?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1TempF? -&gt; DA1BadT, DA1NoCh? -&gt; T else 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3OK?</w:t>
        <w:tab/>
        <w:tab/>
        <w:t>( DA3Bad? -&gt; F, DA3ValidF?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3TempF? -&gt; DA3BadT, DA3NoCh? -&gt; T else 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oP&amp;FixDA1</w:t>
        <w:tab/>
        <w:t>( SetDA1B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P&amp;FixDA12</w:t>
        <w:tab/>
        <w:t>( SetDA1Bad SetDA2aBad SetDA2bB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1OK?NOTIT</w:t>
        <w:tab/>
        <w:t>( SKIP if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2a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2b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3OK?NO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Valid</w:t>
        <w:tab/>
        <w:t>( SetDA1ValidF ClrDA1Bad ClrDA1Is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aBalid</w:t>
        <w:tab/>
        <w:t>( SetDA2aValidF Clr DA2aB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bValid</w:t>
        <w:tab/>
        <w:t>( SetDA2bValidF ClrDA2bBad Clr_70683: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3Valid</w:t>
        <w:tab/>
        <w:t>( SetDA3ValidF ClrDA3B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Valid</w:t>
        <w:tab/>
        <w:t>( SetDA2aValid SetDA2bVal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Temp</w:t>
        <w:tab/>
        <w:t>( SetDA1TempF ClrDA1Bad ClrDA1Is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OKTemp</w:t>
        <w:tab/>
        <w:t>( SetDA2aTemp SetDA2bTe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2Temp</w:t>
        <w:tab/>
        <w:t>( SetDA1Temp SetDA2OKTe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Temp</w:t>
        <w:tab/>
        <w:t>( SetDA1Temp SetDA2OKTemp SetDA3Te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oP&amp;FixDA1</w:t>
        <w:tab/>
        <w:t>( SetDA1B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P&amp;FixDA12</w:t>
        <w:tab/>
        <w:t>( SetDA1Bad SetDA2aBad SetDA2bB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1OK</w:t>
        <w:tab/>
        <w:t>( ClrDA1ValidF ClrDA1TempF ClrDA1No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2OK</w:t>
        <w:tab/>
        <w:t>( ClrDA2aOK ClrDA2b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3OK</w:t>
        <w:tab/>
        <w:t>( ClrDA3ValidF ClrDA3TempF ClrDA3No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sOK</w:t>
        <w:tab/>
        <w:t>( ClrDA1OK ClrDA2OK ClrDA3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3NoCh</w:t>
        <w:tab/>
        <w:tab/>
        <w:tab/>
        <w:tab/>
        <w:t>SetDA3Vali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2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23N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DA1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2aB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2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DA2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rDA3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I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1I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oRoll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.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1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GROBFITS</w:t>
        <w:tab/>
        <w:t>( grob1 grob2 #n #m --&gt; grob1 grob2' #n #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rinks grob2 if it doesn't fit into g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DIM</w:t>
        <w:tab/>
        <w:tab/>
        <w:t>( grob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GROBDIM</w:t>
        <w:tab/>
        <w:t>( grob --&gt; grob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DIMw</w:t>
        <w:tab/>
        <w:t>( grob --&gt; #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2 Gro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!</w:t>
        <w:tab/>
        <w:tab/>
        <w:t>( grob1 grob2 #col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grob1 into gro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!ZERO</w:t>
        <w:tab/>
        <w:t>( grob #x1 #y1 #x2 #y2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 a rectangular region of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!ZERODRP</w:t>
        <w:tab/>
        <w:t>( grob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 a rectangular region of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s text or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GROBDISP</w:t>
        <w:tab/>
        <w:t>( #row #col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 grob into hardbuff. Expan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&gt;GDISP</w:t>
        <w:tab/>
        <w:t>(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w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CD&gt;</w:t>
        <w:tab/>
        <w:tab/>
        <w:t>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isplay as a 64x131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&gt;LCD</w:t>
        <w:tab/>
        <w:tab/>
        <w:t>(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b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LLCD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GROB</w:t>
        <w:tab/>
        <w:tab/>
        <w:t>( grob --&gt; grob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OB</w:t>
        <w:tab/>
        <w:tab/>
        <w:t>( grob #x1 #y1 #x2 #y2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GROB</w:t>
        <w:tab/>
        <w:t>( #x #y --&gt; grob )</w:t>
        <w:tab/>
        <w:t>Makes a blank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N</w:t>
        <w:tab/>
        <w:tab/>
        <w:t>( #x #y --&gt; )</w:t>
        <w:tab/>
        <w:tab/>
        <w:t>Set pixel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FF</w:t>
        <w:tab/>
        <w:tab/>
        <w:t>( #x #y --&gt; )</w:t>
        <w:tab/>
        <w:tab/>
        <w:t>Clear text grob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N?</w:t>
        <w:tab/>
        <w:tab/>
        <w:t>( #x #y --&gt; flag )</w:t>
        <w:tab/>
        <w:t>text grob pixel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N3</w:t>
        <w:tab/>
        <w:tab/>
        <w:t>( #x #y --&gt; )</w:t>
        <w:tab/>
        <w:tab/>
        <w:t>Set pixel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FF3</w:t>
        <w:tab/>
        <w:tab/>
        <w:t>( #x #y --&gt; )</w:t>
        <w:tab/>
        <w:tab/>
        <w:t>Clear graph grob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N?3</w:t>
        <w:tab/>
        <w:tab/>
        <w:t>( #x #y --&gt; flag )</w:t>
        <w:tab/>
        <w:t>graph grob pixel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ON</w:t>
        <w:tab/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line to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For all line drawing commands #x2 must be &gt; #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OFF</w:t>
        <w:tab/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a line in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ON3</w:t>
        <w:tab/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line in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OFF3</w:t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a line in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LINE</w:t>
        <w:tab/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s a line of pixels in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LINE3</w:t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s a line of pixels in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XY#</w:t>
        <w:tab/>
        <w:t>( #x1 #y1 #x2 #y2 --&gt; #x1' #y1' #x2' #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s two points f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BIGGROB</w:t>
        <w:tab/>
        <w:t>( $ --&gt; grob ) ( 5x9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GROB</w:t>
        <w:tab/>
        <w:tab/>
        <w:t>( $ --&gt; grob ) ( 5x7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grob</w:t>
        <w:tab/>
        <w:tab/>
        <w:t>( $ --&gt; grob ) ( 3x5 f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$3x6</w:t>
        <w:tab/>
        <w:t>( $ #n --&gt; flag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grob of n rightmos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$3x5</w:t>
        <w:tab/>
        <w:t>( grob #x #y $ #??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&gt;HBuff</w:t>
        <w:tab/>
        <w:t>( sym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symb in HARDBUFF in Equation Writ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larges HARDBUFF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Built-i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1</w:t>
        <w:tab/>
        <w:tab/>
        <w:t>5x9 Insert Cursor</w:t>
        <w:tab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2</w:t>
        <w:tab/>
        <w:tab/>
        <w:t>5x9 Replace Cursor</w:t>
        <w:tab/>
        <w:t>(soli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Cursor</w:t>
        <w:tab/>
        <w:t>3x5 Cursor</w:t>
        <w:tab/>
        <w:tab/>
        <w:t>(box 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Cursor</w:t>
        <w:tab/>
        <w:t>5x7 Cursor</w:t>
        <w:tab/>
        <w:tab/>
        <w:t>(box 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Cursor</w:t>
        <w:tab/>
        <w:t>5x9 Cursor</w:t>
        <w:tab/>
        <w:tab/>
        <w:t>(box 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GROB</w:t>
        <w:tab/>
        <w:t>5x5 Cross Cursor</w:t>
        <w:tab/>
        <w:t>("+"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GROB</w:t>
        <w:tab/>
        <w:t>5x5 Mark Cursor</w:t>
        <w:tab/>
        <w:tab/>
        <w:t>("X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.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enuCheck</w:t>
        <w:tab/>
        <w:t>Checks menu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A3NoCh?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rack? then ?DoTrackAc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Rebuild? then SetThis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DispMenu</w:t>
        <w:tab/>
        <w:t>:: KEYINBUFFER? NOTcase DispMenu SetDA3Ba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Menu</w:t>
        <w:tab/>
        <w:t>:: DispMenu.1 SetDA3Vali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Menu.1</w:t>
        <w:tab/>
        <w:t>Turns menu grob on, display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use this so that all flags a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DA3OK?NOTIT ?DispMen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Def and MenuKey for each menukey is stored to TOUCH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executor of menukey presses 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DF</w:t>
        <w:tab/>
        <w:tab/>
        <w:t>( #menukey --&gt; ob )</w:t>
        <w:tab/>
        <w:t>( #1 &lt;= #menukey &lt;= #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ROC</w:t>
        <w:tab/>
        <w:tab/>
        <w:t>( #menukey --&gt; ob )</w:t>
        <w:tab/>
        <w:t>( #1 &lt;= #menukey &lt;= #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#7 --&gt; execu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Def</w:t>
        <w:tab/>
        <w:tab/>
        <w:t>Act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</w:t>
        <w:tab/>
        <w:t>Menu key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Row</w:t>
        <w:tab/>
        <w:tab/>
        <w:t>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Def</w:t>
        <w:tab/>
        <w:t>Label builder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RowAct</w:t>
        <w:tab/>
        <w:t>Action taken when menu row changes (Or if Last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ction</w:t>
        <w:tab/>
        <w:t>Action taken when menu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Act</w:t>
        <w:tab/>
        <w:t>Action taken if Track? (SysMenu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Key</w:t>
        <w:tab/>
        <w:t>Action taken when REVIEW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NS</w:t>
        <w:tab/>
        <w:t>Action taken when menu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LS</w:t>
        <w:tab/>
        <w:t>Action taken when menu key is pressed with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RS</w:t>
        <w:tab/>
        <w:t>Action taken when menu key is pressed with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Menu?</w:t>
        <w:tab/>
        <w:t>Menu must be redraw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?</w:t>
        <w:tab/>
        <w:t>Menurow has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?</w:t>
        <w:tab/>
        <w:tab/>
        <w:t>If context has changed is there a prg to exec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?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rMenu has DoSolveMenu as TrackAct, because there might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 vari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tMenu just restarts itself because CST ma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stTrack = :: NoExitAction MenuDef@ InitMenu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Row!</w:t>
        <w:tab/>
        <w:tab/>
        <w:t>MenuRo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enuRow!    LastMenuRo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RowAct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Def!       D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Key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KeyL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Key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ewKey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enuDef!    LastMenuDe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Track: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xt as TrackAct, saves context, Set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menu properties set by Init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adMenu, ClrRebuild, ClrTrack, ClrSho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Def</w:t>
        <w:tab/>
        <w:tab/>
        <w:t>=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RowAct</w:t>
        <w:tab/>
        <w:t>= SetDA12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Def</w:t>
        <w:tab/>
        <w:t>= &gt;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NS</w:t>
        <w:tab/>
        <w:t>= StdMenuKeys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LS</w:t>
        <w:tab/>
        <w:t>= StdMenuKeys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RS</w:t>
        <w:tab/>
        <w:t>= StdMenuKey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Key</w:t>
        <w:tab/>
        <w:t>=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Act</w:t>
        <w:tab/>
        <w:t>=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ction</w:t>
        <w:tab/>
        <w:t>= SaveL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Context</w:t>
        <w:tab/>
        <w:t>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</w:t>
        <w:tab/>
        <w:t>= [ob EVAL]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96</w:t>
        <w:tab/>
        <w:t>xMENU</w:t>
        <w:tab/>
        <w:tab/>
        <w:t>( % --&gt; [InitMenu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Menu --&gt; [Store to CST, ' CstMenu InitMenu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D</w:t>
        <w:tab/>
        <w:t>xTMENU</w:t>
        <w:tab/>
        <w:tab/>
        <w:t>( % --&gt; [InitMenu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 --&gt; [@LIST InitMenu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Menu%</w:t>
        <w:tab/>
        <w:t>( %0 --&gt; [LastMenu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%menu.page --&gt; [Get Menu, coerce page, InitMenu#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Menu</w:t>
        <w:tab/>
        <w:t>( Menu --&gt; [ONE InitMenu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Menu</w:t>
        <w:tab/>
        <w:t>( Menu #pag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ExitAction (Previous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default menu properties +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s ob, stores result to Menu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ly SetThis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hisRow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s a new TOUCHTAB, SetB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TouchTbl</w:t>
        <w:tab/>
        <w:t>( MenuKey1 ... MenuKeyN #n --&gt; ) (max(n)=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s new TOUCHTAB from menu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enuKeys } or :: &lt;Settings&gt; { MenuKey1 MenuKey2 ... MenuKeyN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ttings&gt; override default settings made by Ini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LabelObj KeyProc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LabelObj { KeyProcNS KeyProcLS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LabelObj { KeyProcNS KeyProcLS KeyProcRS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Obj takes no arguments and should return the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belDef. TakeOver will override normal LabelDef, in this cas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roc is the action taken upon key press. Executed by the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Over will override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c = 2nd element (if non-existant then Proc = DoBad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 = 1st element (if non-existant then Def = NULL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Def = :: and TakeOver? Def = ::, else Def = ":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ID,  Def = ID,  Proc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$,   Def = $,   Proc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#,   Def = #,   Proc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CHR, Def = CHR, Proc =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Grob, Def = "Graphic...", Proc =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Unit, Def = "UnitPart", Proc =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Tagged, Proc =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tag = 0,1,2,&amp; Def = tag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lse Def =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ef = "MenuKey", Proc = 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# is supported in SX menu definitions, i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uilt-in label builders. &gt;Menu will error when getting 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Since DispMenu is not errortrapped by SysOuterLoop, H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VLM which is the out-of-memory error handler. This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at there is enough memory and restart SysOuterLoop *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mmand InitSysUI*, thus DispMenu is called agai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the menu. The effect is that the screen keeps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enu to stop the effect (DispMenu does KEYINBUFFER?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displaying so this is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ction is executed by InitMenu before setting the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ExitAction is the action taken when menu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itAction</w:t>
        <w:tab/>
        <w:t>Sets NOP as Exi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uilders place $ to grob with CENTER$3x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tdLabel</w:t>
        <w:tab/>
        <w:t>( $ --&gt; grob )</w:t>
        <w:tab/>
        <w:t>(StdLabelGrob + INV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BoxLabel</w:t>
        <w:tab/>
        <w:t>( $ --&gt; grob )</w:t>
        <w:tab/>
        <w:t>(BoxLabelGrob + INV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irLabel</w:t>
        <w:tab/>
        <w:t>( $ --&gt; grob )</w:t>
        <w:tab/>
        <w:t>(DirLabelGrob + INV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vLabel</w:t>
        <w:tab/>
        <w:t>( $ --&gt; grob )</w:t>
        <w:tab/>
        <w:t>(InvLabel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/StdLabel</w:t>
        <w:tab/>
        <w:t>( $ flag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RUE then MakeBoxLabel else MakeStd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/BoxLabel</w:t>
        <w:tab/>
        <w:t>( $ flag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RUE then MakeStdLabel else MakeBo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uilding &amp;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#col numbers: (#0 #16 #2C #42 #58 #6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&gt;Menu</w:t>
        <w:tab/>
        <w:t>( #col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&gt;Menu</w:t>
        <w:tab/>
        <w:t>( #col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result of MakeStd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&gt;Menu</w:t>
        <w:tab/>
        <w:t>( #col ::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VAL Do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&gt;Menu</w:t>
        <w:tab/>
        <w:tab/>
        <w:t>( #col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@ finds object then MakeDirLabel/MakeStd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D&gt;$ MakeStdLabel. Display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abel</w:t>
        <w:tab/>
        <w:tab/>
        <w:t>( #col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s Labe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Menu will take care of the #col numbers when calling Do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xecution of DoLabel INDEX@ will give the menu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kipKey        The are the built-in function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kipKey        in the HP48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Inse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ac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enu    ( all of the preceeding six menu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lvrMenu     ( --&gt; )    invokes sol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displayers that use Take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/StdLbl:</w:t>
        <w:tab/>
        <w:t>( :: Box/StdLbl: $label &lt;tester&gt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 next to stack, evals nex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s Box/StdL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.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 &lt;= #Plane &lt;= #6</w:t>
        <w:tab/>
        <w:tab/>
        <w:t>(See binary numb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&lt;= #KeyCode &lt;= FORTYNINE</w:t>
        <w:tab/>
        <w:t>(See binary numb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amp;DecKeyLoc</w:t>
        <w:tab/>
        <w:t>( %rc.p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l&gt;%rc.p</w:t>
        <w:tab/>
        <w:t>( #KeyCode #Plane --&gt; %rc.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, FLUSHKEYS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ush the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KEY</w:t>
        <w:tab/>
        <w:t>( --&gt; #KeyCode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next key in the buffer (No pop, does poll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OUCH</w:t>
        <w:tab/>
        <w:t>( --&gt; #KeyCode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s next key from key buffer (Does poll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KEY?</w:t>
        <w:tab/>
        <w:tab/>
        <w:t>( #KeyCode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INBUFFER?</w:t>
        <w:tab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keybuffer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Key</w:t>
        <w:tab/>
        <w:t>(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ext full key press (Shifts and ATT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/GetKey</w:t>
        <w:tab/>
        <w:t>( %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?</w:t>
        <w:tab/>
        <w:tab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ATT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TTNFLG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FLG@</w:t>
        <w:tab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 [ATTN] ke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FLGCLR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[ATTN] key counter (buffer remain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2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prompt in display are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keyboard ent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user input unti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RUE if exited by [ENTER], FALSE if by [ATT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s, evaluates or just returns the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</w:t>
        <w:tab/>
        <w:tab/>
        <w:t>The prompt to be displayed during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ditLine</w:t>
        <w:tab/>
        <w:t>The initial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Pos</w:t>
        <w:tab/>
        <w:t>The initial edit line cursor position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binary integer character number or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list of binary integ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.  For all numbers, #0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edit line, row,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s/Rep</w:t>
        <w:tab/>
        <w:t>The initial insert/repla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0    current insert/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  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   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try</w:t>
        <w:tab/>
        <w:tab/>
        <w:t>The initial 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0    current entry mode plus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    program/immed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    program/algebra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phaLock</w:t>
        <w:tab/>
        <w:t>The initial alpha-loc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0    current alpha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    alpha lo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    alpha lo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Menu</w:t>
        <w:tab/>
        <w:tab/>
        <w:t>The initial InputLine menu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LMenuRow</w:t>
        <w:tab/>
        <w:t>The initial InputLine menu row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Abort?</w:t>
        <w:tab/>
        <w:t>A flag specifying whether pressing Att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on-null edit line exists sh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InputLine" (TRUE) or just clea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rse</w:t>
        <w:tab/>
        <w:tab/>
        <w:t>How to process the resulting 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0    Return the edit lin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    Return the edit line as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a pars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    Parse and evaluate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arse  Stack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   $EditLine TRUE    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  $EditLine ob TRUE  Edit line and parsed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   Ob1 ... Obn TRUE   Resulting object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             Attn pressed to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This is almost the example in rplman-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YPEERR if no id was 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with FALSE if [ATTN]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s given for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Program/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Alpha lo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{}</w:t>
        <w:tab/>
        <w:t>*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Menu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</w:t>
        <w:tab/>
        <w:t>* Attn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Returns as string and as pars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3 Paramet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Arguments for ParOuter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Display</w:t>
        <w:tab/>
        <w:t>The display update object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each key evaluation.  "App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handle display updating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s themselves, and shoul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handl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Keys</w:t>
        <w:tab/>
        <w:tab/>
        <w:t>The hard key assignments, a secondar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rm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AppKeyOK?</w:t>
        <w:tab/>
        <w:t>A flag specifying whether the hard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ed by the application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default actions or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dKeys?</w:t>
        <w:tab/>
        <w:t>A flag used in conjunction with "NonAppKey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whether standard key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used for non-application ke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ke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Menu</w:t>
        <w:tab/>
        <w:tab/>
        <w:t>The menu key specification, a secondary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ormat specified in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ments document,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FALSE means that current menu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 NULL{} to avoid unnecessary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ppMenuRow</w:t>
        <w:tab/>
        <w:t>The initial application menu row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applications, this should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OK?</w:t>
        <w:tab/>
        <w:t>A flag specifying whether or no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that would create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and restart the system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instead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Cond</w:t>
        <w:tab/>
        <w:t>An object that evaluates to TRUE whe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 is to be exit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xitCond" is evaluated before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update and ke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rror</w:t>
        <w:tab/>
        <w:t>The error-handling object to be evalua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occurs during the key evalu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'ERRJMP saves 5 nibb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lams in ParOuter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OuterLoop executes POLSaveUI, which collects the current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o a list and BINDs it to LAMSavedUI. Thus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lambda environment on top of the lam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OuterLoop. Thus to fetch nullnamed lams you have to add 2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AM and PUTLAM index. (See notes on LamEnv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lams inside the ParOuterLoop is dangero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RestoreUI makes no distinction what's in the topmost Lam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 problem split ParOuterLoop int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Outer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Save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ind you own lambda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LSetUI POLKey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ND (Removing your own lamda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TRAP POLResUI&amp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Restore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Key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 ( #KeyCode #Plane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Keys does not define the key (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nAppKeyOK?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oStdKeys?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Do standard/user key (USER or USR1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*beep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o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uggested' AppKey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pNoShift    #=casedrop :: (process no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pLeftShift  #=casedrop :: (process l-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each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cKeyCode1 ?CaseKeyDef :: (process ke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cKeyCode2 ?CaseKeyDef :: (process ke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akeOver as a first command in :: (process key) ; mark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to execut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:: (process key) ; is replaced with a ROMPT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CaseRomptr@ if TakeOver test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Menu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menu key presses are to be process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P#7&lt; casedrpfls into AppKeys plan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Key1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Key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defini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LabelObj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Obj should return a $, a grob or some other valid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. See "Menu Key Labels"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only some standard keys to work in ParOuter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RUE and TRUE are given as NAppKeysOK? and DoStdKey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Key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#7&lt; casedropfls</w:t>
        <w:tab/>
        <w:tab/>
        <w:t>(Menu keys handled by DoKey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OwnKey</w:t>
        <w:tab/>
        <w:t>?CaseKeyDef :: (Handle own ke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ow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 the keys that are supposed to work normally, for example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NextRow    #=casedrpfls</w:t>
        <w:tab/>
        <w:t>(Will be processed by DoKey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LeftShift 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RightShift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DEADTRUE</w:t>
        <w:tab/>
        <w:tab/>
        <w:t>(Drop key number, return DoBadKey as key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planes simil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ROP 'DoBadKeyT</w:t>
        <w:tab/>
        <w:tab/>
        <w:t>(Drop plane &amp; key, return DoBadKey as key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n above example menu keys + [NEXT] and shifts will work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ot 'defined' by user will cause an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SaveUI</w:t>
        <w:tab/>
        <w:t>Saves current UI to LAMSaved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SetUI</w:t>
        <w:tab/>
        <w:t>Sets new UI, same arguments as to ParOut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KeyUI</w:t>
        <w:tab/>
        <w:t>Displays, reads and evaluates keys according to set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RestoreUI</w:t>
        <w:tab/>
        <w:t>Restores saved UI from LAMSaved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ResUI&amp;Err</w:t>
        <w:tab/>
        <w:t>Restores saved UI &amp; executes ERR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xit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App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NAppKey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DoStd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. Time &amp;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alarms list:</w:t>
        <w:tab/>
        <w:t>{ { HXS 18 [TIME REPEAT NIB] Message } {.. }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ime and Repeat are ticks embedded in HX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contains only low 10 nibbles of t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</w:t>
        <w:tab/>
        <w:tab/>
        <w:t>( --&gt; )</w:t>
        <w:tab/>
        <w:tab/>
        <w:t>15 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SLOW</w:t>
        <w:tab/>
        <w:t>( --&gt; )</w:t>
        <w:tab/>
        <w:tab/>
        <w:t>300 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VERYSLOW</w:t>
        <w:tab/>
        <w:t>( --&gt; )</w:t>
        <w:tab/>
        <w:tab/>
        <w:t>3 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ait</w:t>
        <w:tab/>
        <w:tab/>
        <w:t>( %secs --&gt; )</w:t>
        <w:tab/>
        <w:t>Waits %secs seconds in light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HMS</w:t>
        <w:tab/>
        <w:tab/>
        <w:t>( % --&gt; %h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H&gt;HMS</w:t>
        <w:tab/>
        <w:tab/>
        <w:t>( %% --&gt; %%h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MS&gt;</w:t>
        <w:tab/>
        <w:tab/>
        <w:t>( %hm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MS&gt;%%</w:t>
        <w:tab/>
        <w:tab/>
        <w:t>( %hms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MS+</w:t>
        <w:tab/>
        <w:tab/>
        <w:t>( %hms %hms --&gt; %h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MS-</w:t>
        <w:tab/>
        <w:tab/>
        <w:t>( %hms %hms --&gt; %h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</w:t>
        <w:tab/>
        <w:tab/>
        <w:t>( --&gt; %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ab/>
        <w:t>( --&gt; %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AYS</w:t>
        <w:tab/>
        <w:tab/>
        <w:t>( %date1 %date2 --&gt; %days ) (d2-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TICKS</w:t>
        <w:tab/>
        <w:t>( --&gt; hxs )</w:t>
        <w:tab/>
        <w:t>(13 nibbles) (aka Sys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TR</w:t>
        <w:tab/>
        <w:tab/>
        <w:t>( %date %time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level T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output: "WED 02/30/93 11:55:15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&gt;t$</w:t>
        <w:tab/>
        <w:tab/>
        <w:t>( %date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&gt;t$</w:t>
        <w:tab/>
        <w:tab/>
        <w:t>( %time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?</w:t>
        <w:tab/>
        <w:tab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an alarm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&gt;hx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%date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tick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.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1 User &amp;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SYSF</w:t>
        <w:tab/>
        <w:tab/>
        <w:t>( --&gt; hxs )</w:t>
        <w:tab/>
        <w:t>Recall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ws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IZE</w:t>
        <w:tab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UserFlag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serFlag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SysFlag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ysFlag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UserFlag</w:t>
        <w:tab/>
        <w:t>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ysFlag</w:t>
        <w:tab/>
        <w:t>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NG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IX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I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D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HEX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IN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CT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EC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D</w:t>
        <w:tab/>
        <w:tab/>
        <w:t>( --&gt; )</w:t>
        <w:tab/>
        <w:tab/>
        <w:tab/>
        <w:t>RAD?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DEG      ( --&gt;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GRAD</w:t>
        <w:tab/>
        <w:tab/>
        <w:t>( --&gt;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RADIX?</w:t>
        <w:tab/>
        <w:t>( --&gt; flag )</w:t>
        <w:tab/>
        <w:t>Returns TRUE if current radix i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2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EEP</w:t>
        <w:tab/>
        <w:tab/>
        <w:t>( %freq %duratio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eep     ( #MHz #msec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Off</w:t>
        <w:tab/>
        <w:tab/>
        <w:t>( --&gt; )</w:t>
        <w:tab/>
        <w:t>Intern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SLEEP</w:t>
        <w:tab/>
        <w:t>( --&gt; flag ) Returns TRUE if Invalid 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vRomp</w:t>
        <w:tab/>
        <w:t>( --&gt; )</w:t>
        <w:tab/>
        <w:t>Flashes Invalid Card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FlashAlert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possible system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</w:t>
        <w:tab/>
        <w:tab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n't forc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M   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garbage collection, returns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ZE       ( ob --&gt; #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c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RC</w:t>
        <w:tab/>
        <w:tab/>
        <w:t>( ob --&gt; #nibbles hxs_checks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RC%</w:t>
        <w:tab/>
        <w:tab/>
        <w:t>( ob --&gt; hxs %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IZE</w:t>
        <w:tab/>
        <w:tab/>
        <w:t>( id --&gt; hxs %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ibs</w:t>
        <w:tab/>
        <w:tab/>
        <w:t>( hxsDATA hxsADDR --&gt; hxsDA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xsDATA is overwritten for it's length (max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ibbles starting from address hxs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nibs</w:t>
        <w:tab/>
        <w:tab/>
        <w:t>( hxsDATA hxsADDR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k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RDROM?</w:t>
        <w:tab/>
        <w:t>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bject's address &lt; #70000 ? (for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bject's address &lt; #80000 ? (for 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3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parse</w:t>
        <w:tab/>
        <w:t>( $ --&gt; ob TRUE / $ #error_pos $_error_token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 a string in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*trior</w:t>
        <w:tab/>
        <w:tab/>
        <w:t>(      FALSE --&gt; &lt;SKIP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TRUE TRUE --&gt; &lt;COLA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FALSE TRUE --&gt; FALSE TRUE &lt;SEMI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*triand</w:t>
        <w:tab/>
        <w:t>( TRUE TRUE 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FALSE TRUE --&gt; FALSE TRUE &lt;SEMI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FALSE --&gt; FALSE TRUE &lt;SEMI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8cktrior</w:t>
        <w:tab/>
        <w:t>( $1 $1 --&gt; :: $1 &lt;Ob1&gt; ;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$1 $2 --&gt; :: $1 &lt;Ob2&gt; &lt;Rest&gt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8trior</w:t>
        <w:tab/>
        <w:t>( GNT data $1 $1 --&gt; :: GNT data GetNextToken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GNT data $1 $2 --&gt; :: $1 &lt;Ob1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trior</w:t>
        <w:tab/>
        <w:t>(          NULL$ --&gt; ::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     $ --&gt; :: $ &lt;Ob1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extToken</w:t>
        <w:tab/>
        <w:t>( hxs-mask $ #start --&gt; hxs-mask $ #next $tok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cthtok</w:t>
        <w:tab/>
        <w:t>( hxs-mask $ #loc $_tok --&gt; hxs-mask $ #next $mat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4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&gt;STR</w:t>
        <w:tab/>
        <w:tab/>
        <w:t>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version of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0 as DcompWidth, then if not $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IdUtil</w:t>
        <w:tab/>
        <w:t>( id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string of the form "id: 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DECOMP$</w:t>
        <w:tab/>
        <w:t>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ompiles objec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19 as DcompWidth, calls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$</w:t>
        <w:tab/>
        <w:tab/>
        <w:t>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lman.doc: 'Decompiles object for stack displ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ly 'stkdecomp..' words decompile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, DECOMP$ output is the same as from EDITDECOM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ids (Surrounding quotes). It do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DcompLine though. Calls Di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s fo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decomp$w</w:t>
        <w:tab/>
        <w:t>( ob --&gt; $ )</w:t>
        <w:tab/>
        <w:t>ST=1 3 ST=0 4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DcompWidth</w:t>
        <w:tab/>
        <w:t>( # --&gt; )</w:t>
        <w:tab/>
        <w:t>Stores new decompi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5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ETRY</w:t>
        <w:tab/>
        <w:t>Maximum number of retrie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l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KNO</w:t>
        <w:tab/>
        <w:tab/>
        <w:t>Contains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RETRY</w:t>
        <w:tab/>
        <w:t>Contains #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mKP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LIST</w:t>
        <w:tab/>
        <w:t>Internal SEND</w:t>
        <w:tab/>
        <w:tab/>
        <w:t>( {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AME</w:t>
        <w:tab/>
        <w:tab/>
        <w:t>Internal KGET</w:t>
        <w:tab/>
        <w:tab/>
        <w:t>( $/id/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INISH</w:t>
        <w:tab/>
        <w:t>Interna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KT</w:t>
        <w:tab/>
        <w:tab/>
        <w:t>Internal PKT</w:t>
        <w:tab/>
        <w:tab/>
        <w:t>( $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AUD</w:t>
        <w:tab/>
        <w:tab/>
        <w:t>Internal BAUD</w:t>
        <w:tab/>
        <w:tab/>
        <w:t>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ARITY</w:t>
        <w:tab/>
        <w:t>Internal PARITY</w:t>
        <w:tab/>
        <w:tab/>
        <w:t>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RANSIO</w:t>
        <w:tab/>
        <w:t>Internal TRANSIO</w:t>
        <w:tab/>
        <w:t>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KERRM</w:t>
        <w:tab/>
        <w:tab/>
        <w:t>Internal K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UFLEN    Internal BUFLEN     ( --&gt; %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BRK</w:t>
        <w:tab/>
        <w:tab/>
        <w:t>Internal SBRK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CV     Internal SRECV      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UART</w:t>
        <w:tab/>
        <w:t>Internal CLO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R</w:t>
        <w:tab/>
        <w:tab/>
        <w:t>Internal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R1</w:t>
        <w:tab/>
        <w:tab/>
        <w:t>Internal 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RSTC</w:t>
        <w:tab/>
        <w:tab/>
        <w:t>Internal P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RST</w:t>
        <w:tab/>
        <w:tab/>
        <w:t>Internal P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ELAY</w:t>
        <w:tab/>
        <w:tab/>
        <w:t>Interna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isp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ispStatu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INIT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PENIO    Internal 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O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NDCRLF                  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 Carriage Return and Line Feed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heck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OPAR</w:t>
        <w:tab/>
        <w:t>Default IOPAR</w:t>
        <w:tab/>
        <w:tab/>
        <w:t>( --&gt; { 9600 0 0 0 3 1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O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k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Uar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xN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cma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Prlc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er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Ser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ACKET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LAMPKNO             Increases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rmPk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Nex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V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V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NUL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1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BUFLEN      Checks serial buffer    ( --&gt; #error #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R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ERIAL       Send via serial port    ( $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$ --&gt; $ #err_cod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OOPENIO before PU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RIAL       Get from serial buffer  ( #chars --&gt; $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#chars --&gt; NULL$ #err_code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RING   ( --&gt; $ )    Returns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Level1          Same as the EDIT key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Edit            Like EDIT key, but returns FALSE if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ed by ATTN, else returns true &amp; edi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Level1          Same as VIEW key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dit              Like VIEW key, but returns FALSE if edi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ed by ATTN, else returns true &amp; edi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2: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General Purp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opping &amp; Push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Popping &amp; Push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Libra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Display, Grobs, Annunc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IR, Wire, Printing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. Miscellane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r-rpl, all programs begin and end with &lt;&lt; and &gt;&gt;.  In system-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gin with :: and end with ;.  In machine language, program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and end with 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rpl and system-rpl both use the HP48's stack to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data.  In machine language, almost all data manipu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s.  Here is a summary of the registers available on the HP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</w:t>
        <w:tab/>
        <w:t>Size (bits)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>------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         </w:t>
        <w:tab/>
        <w:t>64</w:t>
        <w:tab/>
        <w:t xml:space="preserve">     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          </w:t>
        <w:tab/>
        <w:t xml:space="preserve">64      </w:t>
        <w:tab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           </w:t>
        <w:tab/>
        <w:t xml:space="preserve">64 </w:t>
        <w:tab/>
        <w:t xml:space="preserve">     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           </w:t>
        <w:tab/>
        <w:t xml:space="preserve">64 </w:t>
        <w:tab/>
        <w:t xml:space="preserve">     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0          </w:t>
        <w:tab/>
        <w:t xml:space="preserve">64 </w:t>
        <w:tab/>
        <w:t xml:space="preserve">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</w:t>
        <w:tab/>
        <w:t xml:space="preserve">        64 </w:t>
        <w:tab/>
        <w:t xml:space="preserve">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2          </w:t>
        <w:tab/>
        <w:t>64</w:t>
        <w:tab/>
        <w:t xml:space="preserve">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3          </w:t>
        <w:tab/>
        <w:t xml:space="preserve">64 </w:t>
        <w:tab/>
        <w:t xml:space="preserve">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4          </w:t>
        <w:tab/>
        <w:t xml:space="preserve">64         </w:t>
        <w:tab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0          </w:t>
        <w:tab/>
        <w:t>20</w:t>
        <w:tab/>
        <w:t xml:space="preserve">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1          </w:t>
        <w:tab/>
        <w:t>20</w:t>
        <w:tab/>
        <w:t xml:space="preserve">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          </w:t>
        <w:tab/>
        <w:t>20</w:t>
        <w:tab/>
        <w:t xml:space="preserve"> 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        </w:t>
        <w:tab/>
        <w:t>16</w:t>
        <w:tab/>
        <w:t xml:space="preserve">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          </w:t>
        <w:tab/>
        <w:t>16</w:t>
        <w:tab/>
        <w:t xml:space="preserve">       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        </w:t>
        <w:tab/>
        <w:t>12</w:t>
        <w:tab/>
        <w:t xml:space="preserve">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           </w:t>
        <w:tab/>
        <w:t>4</w:t>
        <w:tab/>
        <w:t xml:space="preserve"> 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registers B, D, D0, and D1 are special regis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during normal operation.  A short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= amount of free memory (addresses) between return stack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mount of nibbles free = D*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= pointer to top of stack, increasing ord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D1.A is address of the object on stack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= pointer to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D0.A is next pointer/prolog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= pointer to top of return stack, decreasing ord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B.A is free, @(B.A-5) is address of top return stack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@(B.A-5) is next pointer/prolog in return stack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these registers, the values in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so that they can be restored before returning to RP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for more info about storing and restoring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learn machine language on the HP48 is to eithe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about machine language programming or to disassemble R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them.  Also, you should read "SASM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system-rpl tokens that you may wish to disas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ab/>
        <w:t>Subject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Swapping object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$            How to get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ab/>
        <w:t>How to pop things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General Purpose Routines (Manipulating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RPLRAM indicates that RPL pointers are saved, while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indicates that RPL pointers are in th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VPTR</w:t>
        <w:tab/>
        <w:tab/>
        <w:t>EQU #0679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HEX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 xml:space="preserve">D0 C[A] D[A] 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</w:t>
        <w:tab/>
        <w:tab/>
        <w:t>EQU #067D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CPU HEX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D1 B[A] C[A] D[A]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op</w:t>
        <w:tab/>
        <w:tab/>
        <w:t>EQU #2D56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LOOP</w:t>
        <w:tab/>
        <w:t xml:space="preserve">EQU #05143 * </w:t>
        <w:tab/>
        <w:tab/>
        <w:t>GETPTR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DSKTOP</w:t>
        <w:tab/>
        <w:t>EQU #6384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s new D1 from D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ters: </w:t>
        <w:tab/>
        <w:t>A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DSKTOP</w:t>
        <w:tab/>
        <w:t>EQU #63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s new D1 from D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ters: </w:t>
        <w:tab/>
        <w:t>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Ptr@</w:t>
        <w:tab/>
        <w:t>EQU #08D6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es @C.A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SRW5</w:t>
        <w:tab/>
        <w:tab/>
        <w:t xml:space="preserve">EQU #0D5E5 * </w:t>
        <w:tab/>
        <w:tab/>
        <w:t>ASR W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SLW5</w:t>
        <w:tab/>
        <w:tab/>
        <w:t xml:space="preserve">EQU #0D5F6 * </w:t>
        <w:tab/>
        <w:tab/>
        <w:t>ASL W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SRW5</w:t>
        <w:tab/>
        <w:tab/>
        <w:t>EQU #0D607 *</w:t>
        <w:tab/>
        <w:tab/>
        <w:t>CSR W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SLW5</w:t>
        <w:tab/>
        <w:tab/>
        <w:t>EQU #0D618 *</w:t>
        <w:tab/>
        <w:tab/>
        <w:t>CSL W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OM</w:t>
        <w:tab/>
        <w:tab/>
        <w:t>EQU #0680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=room HEX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A] C[A]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JMEM</w:t>
        <w:tab/>
        <w:tab/>
        <w:t>EQU #069F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pute [AVMEM] as ([DSKTOP]-[RSKTOP])/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' HEX CC C[A]=new [AV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10-0] C[10-0] D[10-0]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RBAGECOL</w:t>
        <w:tab/>
        <w:t>EQU #0613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all unreferenced objects from TEMPO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P=0 HEX RPLRAM (AVMEM need not b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 RPLRAM CC, C[A]=new value of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D0 D1 ST0, 10 nibbles of scratch RAM at GARBSCR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GARBAGE</w:t>
        <w:tab/>
        <w:t>EQU #0554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ST=1 10 then GPMEMERR else GARBAGECOL and G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If ST=1 10, exits to RPL else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RSD</w:t>
        <w:tab/>
        <w:t>EQU #0699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block below rstk adjusting all refs and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tail C[A]=nibbles 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A[A]-C[A] RPLRAM'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W] D[10-0] D0 D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RSU</w:t>
        <w:tab/>
        <w:t>EQU #06A5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 block below top of rstk adjusting refs and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start C[A]=nibbles 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A[A] RPLRAM'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CS:not enough room, A[A] C[A] unchanged D[A]=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10-0] D[10-0] D1 D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DSU</w:t>
        <w:tab/>
        <w:t>EQU #069C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block above data stack adjusting all refs and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start C[A]=nibbles 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A[A]+C[A] RPLRAM'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10-0] D[10-0] D1 D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DSD</w:t>
        <w:tab/>
        <w:t>EQU #06A1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 block above data stack adjusting refs and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tail C[A]=nibbles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A[A]-C[A] RPLRAM'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CS:not enough room, A[A] C[A] unchanged D[A]=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10-0] D[10-0] D1 D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UP</w:t>
        <w:tab/>
        <w:tab/>
        <w:t>EQU #066B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-&gt;srctail D1=desttail C[A]=nibbl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=-&gt;src D1=-&gt;dest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C[A] D0 D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DOWN</w:t>
        <w:tab/>
        <w:t>EQU #0670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-&gt;src D1=-&gt;dest C[A]=nibbl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=-&gt;srctail D1=-&gt;desttail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C[A] D0 D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REATETEMP</w:t>
        <w:tab/>
        <w:t>EQU #06AD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 mem in tempob area of specified size (+5+1), sets corre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djusts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nibbles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=-&gt;ob D1=-&gt;link B[A]=C[A]=nibbles+6 CC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CS if not enough memory, B[A]=size+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C[10-5] D[10-5]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TEMP</w:t>
        <w:tab/>
        <w:t>EQU #039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s tempob or memerr if attempt fails with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nibbles RPLRAM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=-&gt;ob C[A]=nibbles P=0 HEX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-D D0 D1 ST0 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$</w:t>
        <w:tab/>
        <w:tab/>
        <w:t>EQU #05B7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s memory for a character string of C[A]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chars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=D1=[DSKTOP] D0=addr of 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[A]=strlenfld R0[A]=-&gt;st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Mem err if not enough memory to pus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R0 D0 D1 CRY P sGarbage ST0 (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</w:t>
        <w:tab/>
        <w:t>ROOM(0) makerm(2) MOVEUP(0) DIV5(0) Garbage?Er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$N</w:t>
        <w:tab/>
        <w:tab/>
        <w:t>EQU #05B7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s C[A] nibbl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nibbles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=D1=[DSKTOP] D0=addr of 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[A]=strlenfld R0[A]=-&gt;st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Mem err if not enough memory to pus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R0 D0 D1 CRY P sGarbage ST0 (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</w:t>
        <w:tab/>
        <w:t>ROOM(0) makerm(2) MOVEUP(0) DIV5(0) Garbage?Er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CUSER</w:t>
        <w:tab/>
        <w:tab/>
        <w:t>EQU #039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/shrink userob memory by given amount at given loc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call to InitEnab to enable interrup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start of delete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[A]=nibbles (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0=-&gt;objec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T5=1 if expansion, RPLRAM,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-&gt;deltail / -&gt;ex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R0[A]=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=0 HEX CC sSAVIN=old [INITEN] [INITEN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</w:t>
        <w:tab/>
        <w:t>Out of memory, stack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-D D0 D1 R0 R1 R2 P ST0 ST10 sSAVIN [INI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rink$</w:t>
        <w:tab/>
        <w:t>EQU #1667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rink an incompletely filled string in top of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-&gt;tail R0[A]=-&gt;$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W] D[10-0] D0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opping &amp; Push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ropLoop</w:t>
        <w:tab/>
        <w:t>EQU #03249 *</w:t>
        <w:tab/>
        <w:tab/>
        <w:t>Pop stack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4DropLoop</w:t>
        <w:tab/>
        <w:t>EQU #60F83 *</w:t>
        <w:tab/>
        <w:tab/>
        <w:t>Pop 4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Savptr</w:t>
        <w:tab/>
        <w:t>EQU #3251F *</w:t>
        <w:tab/>
        <w:tab/>
        <w:t>Pop, 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ASavptr</w:t>
        <w:tab/>
        <w:t>EQU #3251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=[D1], 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A] C[A] D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A</w:t>
        <w:tab/>
        <w:tab/>
        <w:t>EQU #03A8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 A[A] (not tempob)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 xml:space="preserve">RPLCPU A[A]=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PushA</w:t>
        <w:tab/>
        <w:t>EQU #5426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 A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CPU @D1=A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ALp</w:t>
        <w:tab/>
        <w:t>EQU #0367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@D1=A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R0Lp</w:t>
        <w:tab/>
        <w:t>EQU #0366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=R0, GPOverWrA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opping &amp; Push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flag</w:t>
        <w:tab/>
        <w:t>EQU #61A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CPU, CS if flag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WrTLoop</w:t>
        <w:tab/>
        <w:t>EQU #6208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D1=TRU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TLp</w:t>
        <w:tab/>
        <w:t>EQU #6207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OverWr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WrFLoop</w:t>
        <w:tab/>
        <w:t>EQU #620A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D1=FALS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FLp</w:t>
        <w:tab/>
        <w:t>EQU #6207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OverWr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WrT/FLp</w:t>
        <w:tab/>
        <w:t>EQU #6209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CS, OverWrTLoop, else OverWr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WrF/TLp</w:t>
        <w:tab/>
        <w:t>EQU #6207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CS, OverWrFLoop, else OverWr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T/FL</w:t>
        <w:tab/>
        <w:t>EQU #6207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OverWrT/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TRUE</w:t>
        <w:tab/>
        <w:t>EQU #25CE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jump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FALSE</w:t>
        <w:tab/>
        <w:t>EQU #26FA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jump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TLoop</w:t>
        <w:tab/>
        <w:t>EQU #620C3 * aka DO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=0, jump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FLoop</w:t>
        <w:tab/>
        <w:t>EQU #620DC * aka DO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=0, jump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T/FLoop</w:t>
        <w:tab/>
        <w:t>EQU #620D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CS, PushTLoop, else Push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F/TLoop</w:t>
        <w:tab/>
        <w:t>EQU #620C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CS, PushFLoop, else Push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PushTLoop</w:t>
        <w:tab/>
        <w:t>EQU #620B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Push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PushFLoop</w:t>
        <w:tab/>
        <w:t>EQU #620D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Push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PushT/FLp</w:t>
        <w:tab/>
        <w:t>EQU #620B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PushT/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#</w:t>
        <w:tab/>
        <w:tab/>
        <w:t>EQU #06641 *</w:t>
        <w:tab/>
        <w:t>Stack: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P=0 HEX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 RPLCPU' A[A]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2#</w:t>
        <w:tab/>
        <w:tab/>
        <w:t>EQU #03F5D *</w:t>
        <w:tab/>
        <w:t>Stack: ( #1 #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HEX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A]=num1 C[A]=num2 HEX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</w:t>
        <w:tab/>
        <w:tab/>
        <w:t>EQU #06537 *</w:t>
        <w:tab/>
        <w:t>Stack: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 P=0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 RPLCPU A[A]=-&gt;bin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15-5] B[15-5] C D[15-5] ST0 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2#</w:t>
        <w:tab/>
        <w:tab/>
        <w:t>EQU #06529 *</w:t>
        <w:tab/>
        <w:t>Stack: ( --&gt; # #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1 R1[A]=num2 P=0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[15-5] C D[15-5] ST0 ST10 R0(=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LOOP</w:t>
        <w:tab/>
        <w:t>EQU #0357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#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 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ALOOP</w:t>
        <w:tab/>
        <w:t>EQU #0357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0=A, PUSH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num 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2#Loop</w:t>
        <w:tab/>
        <w:t>EQU #03F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2#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1 R1[A]=num2 P=0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2#aLoop</w:t>
        <w:tab/>
        <w:t>EQU #627E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1=A.F A, Push2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1 A[A]=num2 P=0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TLoop</w:t>
        <w:tab/>
        <w:t>EQU #036F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#, jump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 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FLoop</w:t>
        <w:tab/>
        <w:t>EQU #2E31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#, jump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 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UL#</w:t>
        <w:tab/>
        <w:tab/>
        <w:t>EQU #039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num1 C[A]=num2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</w:t>
        <w:tab/>
        <w:t>CC: B[A]=product</w:t>
        <w:tab/>
        <w:t>CS: overflow, B[A]=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[A] B[A]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IntDiv</w:t>
        <w:tab/>
        <w:tab/>
        <w:t>EQU #03F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numerator C[A]=divisor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A]=remainder C[A]=quotient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</w:t>
        <w:tab/>
        <w:t>rem=quo = 0 if divis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[A] B[A] C[A] D[A] P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hxs</w:t>
        <w:tab/>
        <w:t>EQU #5422C *</w:t>
        <w:tab/>
        <w:tab/>
        <w:t>( Stack: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hex  P=nibbles-1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CPU R0=A[A]=-&gt;hxs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R0 R1 ST0 ST10 D1 D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hxsLoop</w:t>
        <w:tab/>
        <w:t>EQU #0596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hex  P=nibbles-1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PY</w:t>
        <w:tab/>
        <w:tab/>
        <w:t>EQU #53EE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x C[W]=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=C[W]=x*y C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D SB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StrLen</w:t>
        <w:tab/>
        <w:t>EQU #2FFB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1=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 = # of char, D1=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StrLenC</w:t>
        <w:tab/>
        <w:t xml:space="preserve">EQU #2FF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1=C, Get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 = # of char, D1=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StrLenStk</w:t>
        <w:tab/>
        <w:t>EQU #2FFB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=DAT1 A, GetStrL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@D1=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 = # of char, D1=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CHXW</w:t>
        <w:tab/>
        <w:tab/>
        <w:t>EQU #0D62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word decimal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W]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=B[W]=C[W]=hex</w:t>
        <w:tab/>
        <w:t>HEX CC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P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HXDCW</w:t>
        <w:tab/>
        <w:tab/>
        <w:t>EQU #0DB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fixed point hex to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=B[W]=C[W]=dec</w:t>
        <w:tab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Sb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</w:t>
        <w:tab/>
        <w:tab/>
        <w:t>EQU #0D6D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dec integer to 12-di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decimal (&lt;=1e12-1)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=%decimal</w:t>
        <w:tab/>
        <w:t>DEC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P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1%</w:t>
        <w:tab/>
        <w:tab/>
        <w:t>EQU #29FD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s a real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A[W]=%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C[A] D[A] D0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pop1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HEX, POP1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s a real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A[W]=%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C[A] D[A] D0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1%SPLITA</w:t>
        <w:tab/>
        <w:t>EQU #29FD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k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1%, SPLITA (Pops a real from stk, converts to %%, SAV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2%</w:t>
        <w:tab/>
        <w:tab/>
        <w:t>EQU #2A0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s two real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   ( 2:%2 1:%1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A[W]=%2 C[W]=%1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[A] D0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%</w:t>
        <w:tab/>
        <w:tab/>
        <w:t>EQU #2A18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A[W]=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W] C[W] D[W] ST0 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%LOOP</w:t>
        <w:tab/>
        <w:t>EQU #2A23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%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A[W]=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tended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%:</w:t>
        <w:tab/>
        <w:t>A.X  = exponent</w:t>
        <w:tab/>
        <w:tab/>
        <w:t>%%:</w:t>
        <w:tab/>
        <w:t>A.A = exponent</w:t>
        <w:tab/>
        <w:t>(C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.S  = sign</w:t>
        <w:tab/>
        <w:tab/>
        <w:tab/>
        <w:t>A.S = sign</w:t>
        <w:tab/>
        <w:t>(C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.M  = mantissa</w:t>
        <w:tab/>
        <w:tab/>
        <w:tab/>
        <w:t>B.W = mantissa</w:t>
        <w:tab/>
        <w:t>(D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nf = 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f = infini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inf = either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nf =</w:t>
        <w:tab/>
        <w:t>0000000000000F01</w:t>
        <w:tab/>
        <w:tab/>
        <w:t>+-inf =</w:t>
        <w:tab/>
        <w:t>sxxxxxxxxxxxx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00rr00000000F00</w:t>
        <w:tab/>
        <w:tab/>
        <w:tab/>
        <w:t>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 = A.W &amp; B.W</w:t>
        <w:tab/>
        <w:tab/>
        <w:t>r0 = R0.W &amp; R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 = C.W &amp; D.W</w:t>
        <w:tab/>
        <w:tab/>
        <w:t>r2 = R2.W &amp; R3.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AB0</w:t>
        <w:tab/>
        <w:tab/>
        <w:t>EQU #2BE61 *</w:t>
        <w:tab/>
        <w:t>A[W] --&gt; R0, B[W] --&gt; R1</w:t>
        <w:tab/>
        <w:t>x -&gt;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AB2</w:t>
        <w:tab/>
        <w:tab/>
        <w:t>EQU #2BE6F *</w:t>
        <w:tab/>
        <w:t>A[W] --&gt; R2, B[W] --&gt; R3</w:t>
        <w:tab/>
        <w:t>x -&g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CD0</w:t>
        <w:tab/>
        <w:tab/>
        <w:t>EQU #2BE7D *</w:t>
        <w:tab/>
        <w:t>C[W] --&gt; R0, D[W] --&gt; R1</w:t>
        <w:tab/>
        <w:t>y -&gt;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CD2</w:t>
        <w:tab/>
        <w:tab/>
        <w:t>EQU #2BE8B *</w:t>
        <w:tab/>
        <w:t>C[W] --&gt; R2, D[W] --&gt; R3</w:t>
        <w:tab/>
        <w:t>y -&g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AB0</w:t>
        <w:tab/>
        <w:tab/>
        <w:t>EQU #2BEB5 *</w:t>
        <w:tab/>
        <w:t>R0 --&gt; A[W], R1 --&gt; B[W]</w:t>
        <w:tab/>
        <w:t>r0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AB2</w:t>
        <w:tab/>
        <w:tab/>
        <w:t>EQU #2BEC0 *</w:t>
        <w:tab/>
        <w:t>R2 --&gt; A[W], R3 --&gt; B[W]</w:t>
        <w:tab/>
        <w:t>r2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CD0</w:t>
        <w:tab/>
        <w:tab/>
        <w:t>EQU #2BECB *</w:t>
        <w:tab/>
        <w:t>R0 --&gt; C[W], R1 --&gt; D[W]</w:t>
        <w:tab/>
        <w:t>r0 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CD2</w:t>
        <w:tab/>
        <w:tab/>
        <w:t>EQU #2BED6 *</w:t>
        <w:tab/>
        <w:t>R2 --&gt; C[W], R3 --&gt; D[W]</w:t>
        <w:tab/>
        <w:t>r2 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B0</w:t>
        <w:tab/>
        <w:tab/>
        <w:t>EQU #2BE99 *</w:t>
        <w:tab/>
        <w:t>A[W] &lt;--&gt; R0, B[W] &lt;---&gt; R1</w:t>
        <w:tab/>
        <w:t>x &lt;-&gt;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B2</w:t>
        <w:tab/>
        <w:tab/>
        <w:t>EQU #2BEA7 *</w:t>
        <w:tab/>
        <w:t>A[W] &lt;--&gt; R2, B[W] &lt;---&gt; R3</w:t>
        <w:tab/>
        <w:t>x &lt;-&g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XYEX</w:t>
        <w:tab/>
        <w:tab/>
        <w:t>EQU #2BE53 *</w:t>
        <w:tab/>
        <w:t>A:B &lt;--&gt; C:D</w:t>
        <w:tab/>
        <w:tab/>
        <w:tab/>
        <w:t>x &lt;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AB0</w:t>
        <w:tab/>
        <w:tab/>
        <w:t>EQU #2BFFD *</w:t>
        <w:tab/>
        <w:tab/>
        <w:tab/>
        <w:tab/>
        <w:tab/>
        <w:t>@D0+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AB1</w:t>
        <w:tab/>
        <w:tab/>
        <w:t>EQU #2BFE3 *</w:t>
        <w:tab/>
        <w:tab/>
        <w:tab/>
        <w:tab/>
        <w:tab/>
        <w:t>@D1+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CD0</w:t>
        <w:tab/>
        <w:tab/>
        <w:t>EQU #2C031 *</w:t>
        <w:tab/>
        <w:tab/>
        <w:tab/>
        <w:tab/>
        <w:tab/>
        <w:t>@D0+ 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TAB0</w:t>
        <w:tab/>
        <w:tab/>
        <w:t>EQU #2C04B *</w:t>
        <w:tab/>
        <w:tab/>
        <w:tab/>
        <w:tab/>
        <w:tab/>
        <w:t>x -&gt; @D0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CK</w:t>
        <w:tab/>
        <w:tab/>
        <w:t>EQU #29E4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,B --&gt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s %% to %. Uses roundup. Obeys and sets flow flags/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A</w:t>
        <w:tab/>
        <w:tab/>
        <w:t>EQU #2BC4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% to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TAC</w:t>
        <w:tab/>
        <w:tab/>
        <w:t>EQU #2BCA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,C --&gt;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2 reals to long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DFF</w:t>
        <w:tab/>
        <w:tab/>
        <w:t>EQU #2B7C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XM=SB=0 SETDEC P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 B[W] C[W] D[W] D0 P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ULTF</w:t>
        <w:tab/>
        <w:tab/>
        <w:t>EQU #2B91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XM=SB=0 SETDEC P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 B[W] C[W] D[W] D0 P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VF</w:t>
        <w:tab/>
        <w:tab/>
        <w:t>EQU #2B97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/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/0 -&gt; inf XM P=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/0 -&gt; unf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XM=SB=0 SETDEC P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 B[W] C[W] D[W] D0 P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none of RADDF, ADDF, MULTF, DIVF can handle overflow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F can produce unf (0/0) or inf (x/0) but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note that P output is random but this is not such a b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RADDF, ADDF, MULTF, DIVF, GETAB0, STAB0, RCAB0 etc a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P as input. PUSH%%LOOP etc all also init P to 0 s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have to worry if you keep working with absolu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thing to remember is probably to init P before LC(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ST15</w:t>
        <w:tab/>
        <w:tab/>
        <w:t>EQU #2BD7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=1 &lt;, P=2 =, P=4 &gt;, P=13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1/X15</w:t>
        <w:tab/>
        <w:tab/>
        <w:t>EQU #2B78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in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P:any XM,SB=0 -&gt; DODIV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SUB1</w:t>
        <w:tab/>
        <w:tab/>
        <w:t>EQU #2B7A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P:any SB=0 -&gt; DORADD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DD1</w:t>
        <w:tab/>
        <w:tab/>
        <w:t>EQU #2B7B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P:any SB=0 -&gt; DORADD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V2</w:t>
        <w:tab/>
        <w:tab/>
        <w:t>EQU #2BBB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P:any No inf/un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SB1</w:t>
        <w:tab/>
        <w:tab/>
        <w:t>EQU #2BEE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SB using D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NDC[B]</w:t>
        <w:tab/>
        <w:t>EQU #2BEE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r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 = parter If ST1=1 then TRNC else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MODF</w:t>
        <w:tab/>
        <w:tab/>
        <w:t>EQU #2B67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H&gt;HMS</w:t>
        <w:tab/>
        <w:tab/>
        <w:t>EQU #2B77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h&gt;hms(x) (Convert from hours format to hours/minutes/second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bra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m-Word?</w:t>
        <w:tab/>
        <w:t>EQU #61FC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@D1 =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S if obj is a ROM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KeyDown?</w:t>
        <w:tab/>
        <w:t>EQU #00C7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</w:t>
        <w:tab/>
        <w:tab/>
        <w:t>CS if 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C[0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KeyStable?</w:t>
        <w:tab/>
        <w:t>EQU #00C8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S is On Key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D[A] C[A] C[S] A[W] B[W]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  <w:tab/>
        <w:tab/>
        <w:t>EQU #00D5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shes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1 C[A]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Attn</w:t>
        <w:tab/>
        <w:t>EQU #00D8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shes att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1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KEY</w:t>
        <w:tab/>
        <w:tab/>
        <w:t>EQU #0484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S if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lse returns key in C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S] C[S] C[A] D1 (sets 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yInBuff?</w:t>
        <w:tab/>
        <w:t>EQU #0499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S if keybuffer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1 A[S] C[S]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TTNchk</w:t>
        <w:tab/>
        <w:t>EQU #0CA6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N exit check with restore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 if ATT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turns wit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 xml:space="preserve">D1 C[A] D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lkeys</w:t>
        <w:tab/>
        <w:t>EQU #001F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alue 1FF is used to check to see if any key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rvcKbdAB</w:t>
        <w:tab/>
        <w:t>EQU #007B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vices key in B.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bounce</w:t>
        <w:tab/>
        <w:t>EQU #009A5 * aka ScanKe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s the keyboard until no instabilities detected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"map" of the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0-12] = map of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[A] D0 A[W] B[W] C[W] S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map is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it:</w:t>
        <w:tab/>
        <w:t>1</w:t>
        <w:tab/>
        <w:tab/>
        <w:t>2</w:t>
        <w:tab/>
        <w:tab/>
        <w:t>4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bble:0</w:t>
        <w:tab/>
        <w:t>ON</w:t>
        <w:tab/>
        <w:tab/>
        <w:t>+</w:t>
        <w:tab/>
        <w:tab/>
        <w:t>SPC</w:t>
        <w:tab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</w:t>
        <w:tab/>
        <w:t>0</w:t>
        <w:tab/>
        <w:tab/>
        <w:t>'</w:t>
        <w:tab/>
        <w:tab/>
        <w:t>-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</w:t>
        <w:tab/>
        <w:t>2</w:t>
        <w:tab/>
        <w:tab/>
        <w:t>1</w:t>
        <w:tab/>
        <w:tab/>
        <w:t>A</w:t>
        <w:tab/>
        <w:tab/>
        <w:t>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3</w:t>
        <w:tab/>
        <w:t>*</w:t>
        <w:tab/>
        <w:tab/>
        <w:t>6</w:t>
        <w:tab/>
        <w:tab/>
        <w:t>5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4</w:t>
        <w:tab/>
        <w:t>MTH</w:t>
        <w:tab/>
        <w:tab/>
        <w:t>LShift</w:t>
        <w:tab/>
        <w:tab/>
        <w:t>/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5</w:t>
        <w:tab/>
        <w:t>8</w:t>
        <w:tab/>
        <w:tab/>
        <w:t>7</w:t>
        <w:tab/>
        <w:tab/>
        <w:t>SIN</w:t>
        <w:tab/>
        <w:tab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6</w:t>
        <w:tab/>
        <w:t>BackSpc</w:t>
        <w:tab/>
        <w:tab/>
        <w:t>DEL</w:t>
        <w:tab/>
        <w:tab/>
        <w:t>EEX</w:t>
        <w:tab/>
        <w:tab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7</w:t>
        <w:tab/>
        <w:t>ENTER</w:t>
        <w:tab/>
        <w:tab/>
        <w:t>1/x</w:t>
        <w:tab/>
        <w:tab/>
        <w:t>y^x</w:t>
        <w:tab/>
        <w:tab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8</w:t>
        <w:tab/>
        <w:t>TAN</w:t>
        <w:tab/>
        <w:tab/>
        <w:t>COS</w:t>
        <w:tab/>
        <w:tab/>
        <w:t>Right</w:t>
        <w:tab/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9</w:t>
        <w:tab/>
        <w:t>Left</w:t>
        <w:tab/>
        <w:tab/>
        <w:t>EVAL</w:t>
        <w:tab/>
        <w:tab/>
        <w:t>STO</w:t>
        <w:tab/>
        <w:tab/>
        <w:t>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</w:t>
        <w:tab/>
        <w:t>Up</w:t>
        <w:tab/>
        <w:tab/>
        <w:t>VAR</w:t>
        <w:tab/>
        <w:tab/>
        <w:t>CST</w:t>
        <w:tab/>
        <w:tab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</w:t>
        <w:tab/>
        <w:t>F</w:t>
        <w:tab/>
        <w:tab/>
        <w:t>E</w:t>
        <w:tab/>
        <w:tab/>
        <w:t>D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, Grobs, Annunc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spOn</w:t>
        <w:tab/>
        <w:tab/>
        <w:t>EQU #01B8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spOff</w:t>
        <w:tab/>
        <w:t>EQU #01BB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-&gt;Row1</w:t>
        <w:tab/>
        <w:t>EQU #01C3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s addr of current display (1st row) 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A[A]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-&gt;Sft1</w:t>
        <w:tab/>
        <w:t>EQU #01C5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s address of menu grob (1st row) 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A[A]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w-&gt;W</w:t>
        <w:tab/>
        <w:tab/>
        <w:t>EQU #1165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s grob x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ry: </w:t>
        <w:tab/>
        <w:t>A[A]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A] = x_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grob</w:t>
        <w:tab/>
        <w:t>EQU #115B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s a grob of width x and heigh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.A = x R1.A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C[A] B[A] D0 D1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$5x7</w:t>
        <w:tab/>
        <w:tab/>
        <w:t>EQU #11D8F *</w:t>
        <w:tab/>
        <w:tab/>
        <w:t>( D.A B.A C.A D0 D1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string body in D1 in grob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 =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[A] =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[A] = row length in nibbles (usually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1 = addr of $ from which cha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0 = addr of grob to which cha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 = location of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1 = addr aft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.A = ro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R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ANNCTRL</w:t>
        <w:tab/>
        <w:t>EQU #0010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to the following bit(s) to momentarily activi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unci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t8</w:t>
        <w:tab/>
        <w:tab/>
        <w:t>Bit4</w:t>
        <w:tab/>
        <w:tab/>
        <w:t>Bit2</w:t>
        <w:tab/>
        <w:tab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rm</w:t>
        <w:tab/>
        <w:tab/>
        <w:t>Alpha</w:t>
        <w:tab/>
        <w:tab/>
        <w:t>Right-Shift</w:t>
        <w:tab/>
        <w:t>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rner</w:t>
        <w:tab/>
        <w:tab/>
        <w:t>EQU #137D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R, UART, Wire, Printing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timeout</w:t>
        <w:tab/>
        <w:t>EQU #42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rtimeout</w:t>
        <w:tab/>
        <w:t>EQU #42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nibble timer</w:t>
        <w:tab/>
        <w:tab/>
        <w:t>decremented 16 ti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nibble timer</w:t>
        <w:tab/>
        <w:tab/>
        <w:t>decremented 8192 ti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vPtrTime*</w:t>
        <w:tab/>
        <w:t>( --&gt; C.13)</w:t>
        <w:tab/>
        <w:t>Gets TICKS to C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Time++</w:t>
        <w:tab/>
        <w:t>( --&gt; C.13)</w:t>
        <w:tab/>
        <w:t>Gets TICKS to C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TimChk</w:t>
        <w:tab/>
        <w:t>EQU #01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rvc_timer2</w:t>
        <w:tab/>
        <w:t>EQU #01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kspd</w:t>
        <w:tab/>
        <w:tab/>
        <w:t>EQU #018E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sure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OFF, T2ON (interrupts off, displa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IOFF, A[A]=spd/16, P=0 HEX CC, B[A]=L = #Loops/16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A] B[A] C[A] D0 P CRY, s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Y#</w:t>
        <w:tab/>
        <w:tab/>
        <w:t>EQU #0D4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s %date to days ( C.W --&gt; C.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W]=%date (in yyyymmd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W]=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y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KUT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ST=1 1 if in 24 hour mode, ST=0 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D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s if invalid date. Does SE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( %dat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C=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T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 %time in C.W, clears carry if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.W = time (use POPTIM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YMD&gt;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=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C.13=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w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.W =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 C =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ose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A.B = 1 byte of UART buffer.  Sets carry if uart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A.M, A.A, C.A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U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A.B = char to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 Sets carry if error and error number in 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B.B, C.A, D.W, D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</w:t>
        <w:tab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09</w:t>
        <w:tab/>
        <w:tab/>
        <w:t>Por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/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ON ETBE ERBF ERBZ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erial On, Serial On Enableint&amp;TransmitBuffEmpty, Enableint&amp;RecvBuff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int&amp;RecBuffBuz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Control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RX RER RBZ RBF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it Control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BRK LPB TBZ TBF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al Clear 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anything clears R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Buffer Reg. (byte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ing clears 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B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it Buffer Reg (byte being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sets 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IRI EIRU EIRI 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I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rm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rmrec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rmpk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tSeria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Sub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hkLow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o see if batteri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FixE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xE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MI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mps to SEM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pAnd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DUP, then execute next object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OB</w:t>
        <w:tab/>
        <w:tab/>
        <w:t>EQU #0301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add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C P=0 HEX D0=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[A] C[A] S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FESKIPOB</w:t>
        <w:tab/>
        <w:t>EQU #0A53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C: P=0 HEX D0=-&gt;obtail</w:t>
        <w:tab/>
        <w:tab/>
        <w:t>CS:objec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[A] C[A] S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KNOW HOW TO SKIP ACPTR OBJEC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System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system flag operations expect flag number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for SX:: C.A = #487 --&gt; 70600+87: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flag</w:t>
        <w:tab/>
        <w:tab/>
        <w:t>Set I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ISysFlag</w:t>
        <w:tab/>
        <w:t>Set ISysFlag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beep</w:t>
        <w:tab/>
        <w:t>EQU #017A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P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duration_msec D[A]=frequency_Hz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...P=0 D0=-&gt;ATTNFLG D1=-&gt;OR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R0 R1 R2 R3 D0 D1 P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</w:t>
        <w:tab/>
        <w:t>IDIV 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recPWL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C w/o recording an entry in the warmstar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recCS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A-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low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sable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store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s RAM to settings before UnCov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IN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N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hardware reasons (bug) C=IN must be at even addr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nibbles for CRC. Every memory fetch updates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RAM@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base address.  Usually 7 for SX, 8 for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ep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te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hine Language keywait.  No args &amp;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D0=ob, A.A = size of ob (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A.A = CRC of object (like system-rpl O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C.A, D0, D1, A.A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DoCRC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e as DoCRC but does D0=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D0=ob, A.A = size of ob (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A.A = CRC of object (like system-rpl O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C.A, D0, D1, A.A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B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Carry set if and ST=1 4 if beep flag is set (beep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D1, 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ME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Insufficient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A.A = error #,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j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=A A,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.A = error #,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Errj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C=A A,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.A = error #,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=0, SETHEX, GETPTR, then error jumps to "Error: Invalid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rtnota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rgtyp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rgva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un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un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l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fre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rp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nstuni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prt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KEYSTATE</w:t>
        <w:tab/>
        <w:t>EQU #00D4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ATTNFLG</w:t>
        <w:tab/>
        <w:t>EQU #4226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of the ATT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=(5)</w:t>
        <w:tab/>
        <w:t>(=addrATTNFLG)+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=C</w:t>
        <w:tab/>
        <w:tab/>
        <w:tab/>
        <w:tab/>
        <w:t>* address of ATTN Flag in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=DAT0</w:t>
        <w:tab/>
        <w:t>A</w:t>
        <w:tab/>
        <w:tab/>
        <w:t>* No. of times ATTN pressed in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ADISP</w:t>
        <w:tab/>
        <w:t>EQU #1265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ClkOnNib</w:t>
        <w:tab/>
        <w:t>EQU #0E7D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KEYSTATE</w:t>
        <w:tab/>
        <w:t>EQU #00D4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LINECNTg</w:t>
        <w:tab/>
        <w:t>EQU #136A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ORghost</w:t>
        <w:tab/>
        <w:t>EQU #0188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TEMPENV</w:t>
        <w:tab/>
        <w:t>EQU #04E6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TEMPTOP</w:t>
        <w:tab/>
        <w:t>EQU #179E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VDISP</w:t>
        <w:tab/>
        <w:t>EQU #1263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VDISP2</w:t>
        <w:tab/>
        <w:t>EQU #1264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DISABLE_K</w:t>
        <w:tab/>
        <w:t>EQU #047C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GraphPrtH</w:t>
        <w:tab/>
        <w:t>EQU #32CB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KEYBUFFER</w:t>
        <w:tab/>
        <w:t>EQU #047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TIMEOUTCL</w:t>
        <w:tab/>
        <w:t>EQU #4228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_uart_han</w:t>
        <w:tab/>
        <w:t>EQU #312D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EXITMSG</w:t>
        <w:tab/>
        <w:t>EQU #04E0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#EXITERR</w:t>
        <w:tab/>
        <w:t>EQU #6509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LLOW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interrupts ar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B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f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fkey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KBp</w:t>
        <w:tab/>
        <w:tab/>
        <w:t>EQU #01AD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B]=f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CC, OR=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A] B[A] C[A] SB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MPCONF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LB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ETA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RF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hkG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